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80"/>
        <w:gridCol w:w="1440"/>
        <w:gridCol w:w="14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я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безопасности дорожного движения в Населённых пунктах Гляденского сельсовета</w:t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числа погибших в дорожно-транспортных происшествиях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 на которой проведены работы по ремонту в общей протяженности се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2:00Z</dcterms:created>
  <dc:creator>User</dc:creator>
  <dc:description/>
  <cp:keywords/>
  <dc:language>en-US</dc:language>
  <cp:lastModifiedBy>GlavBush</cp:lastModifiedBy>
  <dcterms:modified xsi:type="dcterms:W3CDTF">2019-11-18T07:04:00Z</dcterms:modified>
  <cp:revision>7</cp:revision>
  <dc:subject/>
  <dc:title/>
</cp:coreProperties>
</file>