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780"/>
        <w:gridCol w:w="3280"/>
        <w:gridCol w:w="973"/>
        <w:gridCol w:w="411"/>
        <w:gridCol w:w="1260"/>
        <w:gridCol w:w="1424"/>
        <w:gridCol w:w="1434"/>
        <w:gridCol w:w="1120"/>
        <w:gridCol w:w="1496"/>
      </w:tblGrid>
      <w:tr>
        <w:trPr>
          <w:trHeight w:val="31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</w:t>
            </w:r>
            <w:r>
              <w:rPr>
                <w:color w:val="323232"/>
                <w:spacing w:val="-7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566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Информация о ресурсном обеспечении и прогнозной оценке расходов на реализацию целей муниципальной программы </w:t>
            </w:r>
            <w:r>
              <w:rPr>
                <w:b/>
              </w:rPr>
              <w:t xml:space="preserve"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</w:t>
            </w:r>
            <w:r>
              <w:rPr>
                <w:b/>
                <w:color w:val="323232"/>
                <w:spacing w:val="-7"/>
              </w:rPr>
              <w:t>"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  <w:br/>
              <w:t>программы, подпрограммы</w:t>
              <w:br/>
              <w:t>муниципальной программы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  <w:br/>
              <w:t>финансовый</w:t>
              <w:br/>
              <w:t>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</w:t>
              <w:br/>
              <w:t>финансовый</w:t>
              <w:br/>
              <w:t>год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вый год </w:t>
              <w:br/>
              <w:t>планов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иод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торой год </w:t>
              <w:br/>
              <w:t>планов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иода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  <w:br/>
              <w:t>на период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2год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»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 172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1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90,1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4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32,9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460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,4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охранности, ремонт автомобильных дорог местного значения и искусственных  сооружений на них в границах населенных пунктов поселения за счет средств муниципального дорожного фон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6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943,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 xml:space="preserve">         </w:t>
            </w:r>
            <w:r>
              <w:rPr/>
              <w:t>3172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 xml:space="preserve">           </w:t>
            </w:r>
            <w:r>
              <w:rPr/>
              <w:t>910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90,1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43,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94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 132,9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460,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 xml:space="preserve">           </w:t>
            </w:r>
            <w:r>
              <w:rPr/>
              <w:t>393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652,4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:</w:t>
            </w:r>
          </w:p>
          <w:p>
            <w:pPr>
              <w:pStyle w:val="Normal"/>
              <w:rPr/>
            </w:pPr>
            <w:r>
              <w:rPr/>
              <w:t xml:space="preserve">1.1 Содержание  автомобильных дорог общего пользования регионального и межмуниципального значения и искусственных сооружений за счет средств дорожного фонда Красноярского края в рамках подпрограммы «Дороги Красноярья»государственной программы Красноярского края « Развитие транспортной системы Красноярского края» 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4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42,5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2,4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Софинансирование к содержанию  автомобильных дорог общего пользования регионального и межмуниципального значения и искусственных сооружений за счет средств дорожного фонда Красноярского края в рамках подпрограммы «Дороги Красноярья»государственной программы Красноярского края « Развитие транспортной системы Красноярского кра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2 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 за счет средств муниципального дорож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. Субсидия бюджетам муниципальных образований на обустройство пешеходных переходов и нанесение дорожной разметки на автодорогах местного значения в рамках подпрограммы «Повышение безопасности дорожного движения в Красноярском крае», государственной программы Красноярского края « Развитие транспортной системы Красноярского края»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2. Софинансирование к субсидии бюджетам муниципальных образований на обустройство пешеходных переходов и нанесение дорожной разметки на автодорогах местного значения в рамках подпрограммы «Повышение безопасности дорожного движения в Красноярском крае», государственной программы Красноярского края « Развитие транспортной системы Красноярского кра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3. Приобретение и установка дорожных знаков на участках  автодорог местного значения по маршрутам движения школьных автобусов, вблизи детских учреждений в  населенных пунктах Гляденского сельсовета в рамках программ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в том числе</w:t>
            </w:r>
            <w:r>
              <w:rPr/>
              <w:t>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3 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вентаризация и паспортизация объектов дорожного хозяйства, оформление права муниципальной собственности за счет средств муниципального дорожного фон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. Инвентаризация и паспортизация объектов дорожного хозяйства, оформление права муниципальной собственности на объекты дорожного хозяйства и земельные участки, на которых они  расположены за счет средств муниципального дорожного фон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4 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автомобильных дорог общего пользования местного значения и искусственных сооружений на них, включая обустройство дорог предусмотренными объектами серви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1.  Развитие  и модернизация автомобильных дорог местного значения сельского поселения в рамках софинасирования подпрограммы « Содействие развитию и модернизации автомобильных дорог местного значения муниципальных образований» государственной программы Красноярского края « Содействие развитию местного самоуправления»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. Софинансирование к  развитию  и модернизация автомобильных дорог местного значения сельского поселения в рамках софинасирования подпрограммы « Содействие развитию и модернизации автомобильных дорог местного значения муниципальных образований» государственной программы Красноярского края « Содействие развитию местного самоуправления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9:00Z</dcterms:created>
  <dc:creator>User</dc:creator>
  <dc:description/>
  <cp:keywords/>
  <dc:language>en-US</dc:language>
  <cp:lastModifiedBy>GlavBush</cp:lastModifiedBy>
  <cp:lastPrinted>2015-12-16T15:46:00Z</cp:lastPrinted>
  <dcterms:modified xsi:type="dcterms:W3CDTF">2019-12-09T05:54:00Z</dcterms:modified>
  <cp:revision>35</cp:revision>
  <dc:subject/>
  <dc:title/>
</cp:coreProperties>
</file>