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дминистрация Гляденского 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аров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яр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СТАНОВЛЕНИЕ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.12.2019 г.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 Гляд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№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9  -П</w:t>
            </w:r>
          </w:p>
        </w:tc>
      </w:tr>
    </w:tbl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от 07.11.2013 г. № 79-П « Об утверждении муниципальной Программы «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</w:t>
      </w:r>
      <w:r>
        <w:rPr>
          <w:rFonts w:cs="Times New Roman" w:ascii="Times New Roman" w:hAnsi="Times New Roman"/>
          <w:b/>
          <w:color w:val="323232"/>
          <w:spacing w:val="-7"/>
          <w:sz w:val="28"/>
          <w:szCs w:val="28"/>
        </w:rPr>
        <w:t>"</w:t>
      </w: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соответствии  с  Федеральным законом от 06.10.2003  № 131-ФЗ« Об общих принципах организации местного самоуправления в Российской Федерации»,  постановлениями администрации Гляденского сельсовета от 28.07.2013 № 46-П « Об утверждении перечня муниципальных программ  Гляденского сельсовета», от 25.07.2013 № 44-П « Об утверждении Порядка принятия решений о разработке муниципальных программ Гляденского сельсовета, их формировании и реализации, Порядка проведения и критерии оценки эффективности реализации муниципальных программ в Гляденском сельсовете», руководствуясь Уставом Гляденского сельсовета Назаровского района Красноярского края,   ПОСТАНОВЛЯЮ 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в постановление  от 07.11.2013 г. № 79-П « Об утверждении муниципальной Программы «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» следующие изменения :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риложение к постановлению изложить в новой редакции согласно приложению к настоящему постановлению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изнать утратившим силу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остановление администрации Гляденского сельсовета от 06.11.2019 № 32-П « О внесении изменений в  постановление от 07.11.2013 г. № 79-П « Об утверждении муниципальной Программы «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</w:t>
      </w:r>
      <w:r>
        <w:rPr>
          <w:rFonts w:cs="Times New Roman" w:ascii="Times New Roman" w:hAnsi="Times New Roman"/>
          <w:spacing w:val="-7"/>
          <w:sz w:val="28"/>
          <w:szCs w:val="28"/>
        </w:rPr>
        <w:t>"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Контроль за выполнением настоящего постановления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тавляю за собой</w:t>
      </w:r>
      <w:r>
        <w:rPr>
          <w:rFonts w:cs="Times New Roman" w:ascii="Times New Roman" w:hAnsi="Times New Roman"/>
          <w:i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в день, следующий за днем его  официального опубликования в муниципальной газете «Своя газета»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ляденского сельсовета                                                     А.Г. Башкиров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5:34:00Z</dcterms:created>
  <dc:creator>User</dc:creator>
  <dc:description/>
  <cp:keywords/>
  <dc:language>en-US</dc:language>
  <cp:lastModifiedBy>User</cp:lastModifiedBy>
  <cp:lastPrinted>2019-12-10T15:01:00Z</cp:lastPrinted>
  <dcterms:modified xsi:type="dcterms:W3CDTF">2019-12-10T08:02:00Z</dcterms:modified>
  <cp:revision>18</cp:revision>
  <dc:subject/>
  <dc:title/>
</cp:coreProperties>
</file>