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Cs/>
          <w:szCs w:val="28"/>
        </w:rPr>
      </w:pPr>
      <w:r>
        <w:rPr>
          <w:bCs/>
          <w:szCs w:val="28"/>
        </w:rPr>
        <w:t>Администрация  Гляденского сельсовета</w:t>
      </w:r>
    </w:p>
    <w:p>
      <w:pPr>
        <w:pStyle w:val="Subtitle"/>
        <w:rPr>
          <w:bCs/>
          <w:szCs w:val="28"/>
        </w:rPr>
      </w:pPr>
      <w:r>
        <w:rPr>
          <w:bCs/>
          <w:szCs w:val="28"/>
        </w:rPr>
        <w:t>Назар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/>
      </w:pPr>
      <w:r>
        <w:rPr>
          <w:sz w:val="28"/>
          <w:szCs w:val="28"/>
        </w:rPr>
        <w:t>16.11.2017 г.                                                                                               № 76  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ляд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в постановление   от   03.10.2011 г № 43 «Об  утверждении перечня  должностей муниципальной службы в администрации Гляденского сельсовета после увольнения с которых гражданин должен соблюдать  ограничения при заключении им трудового догово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частью 1 статьи 12 Федерального закона от 25.12.2008 г. № 273-ФЗ « О противодействии коррупции », руководствуясь Уставом Гляд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постановление от 03.10.2011 г № 43 «Об утверждении перечня  должностей муниципальной службы в администрации Гляденского сельсовета, после увольнения с которых, гражданин должен соблюдать ограничения при заключении им трудового договор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знать утратившим силу постановление  от 21.04.2015 г. № 30-П «О  внесении  изменений в постановление   от   03.10.2011 г № 43 «Об  утверждении перечня  должностей муниципальной службы в администрации Гляденского сельсовета после увольнения с которых гражданин должен соблюдать  ограничения при заключении им трудового договора»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одлежит официальному опубликованию в муниципальной газете  « Своя газета 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Глава  Гляден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ельсовета                                                                       А.Г. Башки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к постановл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№ 76-П от 16.11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3.10.2011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, после увольнения, с которых гражданин должен соблюдать ограни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заключении им трудового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 сельсове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финансовым вопроса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едущий специалист по имуществу территории земельным  отношениям  и благоустро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1:56:00Z</dcterms:created>
  <dc:creator>User</dc:creator>
  <dc:description/>
  <cp:keywords/>
  <dc:language>en-US</dc:language>
  <cp:lastModifiedBy>User</cp:lastModifiedBy>
  <dcterms:modified xsi:type="dcterms:W3CDTF">2018-05-24T01:56:00Z</dcterms:modified>
  <cp:revision>2</cp:revision>
  <dc:subject/>
  <dc:title/>
</cp:coreProperties>
</file>