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21.12.2015 г.                                                                                               № 1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от 01.04.2013 г. № 16-П «Об утверждении Положения о представлении гражданами, претендующими на замещение должности руководителя муниципального учреждения Гляденского сельсовета,  и руководителями муниципальных учреждений Гляденского сельсовета Назаровск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 с приведением в соответствие с  действующим законодательством  Российской Федерации,  На основании Указа Президента Российской Федерации от 23.06.2014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,  на основании   Федерального   закона   от 06.10.2003 № 131-ФЗ  « Об общих принципах организации местного самоуправления в Российской Федерации», руководствуясь Уставом Гляденского сельсовета Назаровского района, Красноярского края,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постановление  от 01.04.2013 г. № 16-П «Об утверждении Положения о представлении гражданами, претендующими на замещение должности руководителя муниципального учреждения Гляденского сельсовета,  и руководителями муниципальных учреждений Гляденского сельсовета Назаровск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 от 01.04.2013 г. № 16-П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Гляденского сельсовета от 01.04.2015 № 21-П «О внесении изменений в постановление  от 01.04.2013 г. № 16-П «Об утверждении Положения о представлении гражданами, претендующими на замещение должности руководителя муниципального учреждения Гляденского сельсовета,  и руководителями муниципальных учреждений Гляденского сельсовета Назаровск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 отменить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подлежит  официальному опубликованию в  муниципальной газете «Сво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ляд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А.Г. Баш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21.12.2015 г. № 113-П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администрацию Гляденского сельсов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ПРАВ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енного характер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 (службы), занимаемая (замещаемая) должность;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(службы) - род занятий; должност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   своих,  супруги   (супруга), несовершеннолетнего ребенка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год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_ г.   по   31  декабря 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                      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_" 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6"/>
      <w:bookmarkEnd w:id="1"/>
      <w:r>
        <w:rPr>
          <w:rFonts w:cs="Times New Roman" w:ascii="Times New Roman" w:hAnsi="Times New Roman"/>
          <w:sz w:val="24"/>
          <w:szCs w:val="24"/>
        </w:rPr>
        <w:t>Раздел 1. Сведения о дохода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личина дохода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2" w:name="Par142"/>
      <w:bookmarkStart w:id="3" w:name="Par142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223"/>
      <w:bookmarkEnd w:id="4"/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5" w:name="Par225"/>
      <w:bookmarkEnd w:id="5"/>
      <w:r>
        <w:rPr>
          <w:rFonts w:cs="Times New Roman" w:ascii="Times New Roman" w:hAnsi="Times New Roman"/>
          <w:sz w:val="24"/>
          <w:szCs w:val="24"/>
        </w:rPr>
        <w:t>2.1. Недвижимое имуществ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ание приобретения и источник средств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320"/>
      <w:bookmarkEnd w:id="6"/>
      <w:r>
        <w:rPr>
          <w:rFonts w:cs="Times New Roman" w:ascii="Times New Roman" w:hAnsi="Times New Roman"/>
          <w:sz w:val="24"/>
          <w:szCs w:val="24"/>
        </w:rPr>
        <w:t>2.2. Транспортные сред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ar393"/>
      <w:bookmarkEnd w:id="7"/>
      <w:r>
        <w:rPr>
          <w:rFonts w:cs="Times New Roman" w:ascii="Times New Roman" w:hAnsi="Times New Roman"/>
          <w:sz w:val="24"/>
          <w:szCs w:val="24"/>
        </w:rPr>
        <w:t>Раздел 3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к на счете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поступивших на счет денежных средств 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ar426"/>
      <w:bookmarkEnd w:id="8"/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9" w:name="Par428"/>
      <w:bookmarkEnd w:id="9"/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и организационно-правовая форма организац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капитал 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учас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ание участия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Par473"/>
      <w:bookmarkStart w:id="11" w:name="Par473"/>
      <w:bookmarkEnd w:id="1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ценной бумаг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стоимость 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2" w:name="Par529"/>
      <w:bookmarkEnd w:id="12"/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3" w:name="Par531"/>
      <w:bookmarkEnd w:id="13"/>
      <w:r>
        <w:rPr>
          <w:rFonts w:cs="Times New Roman" w:ascii="Times New Roman" w:hAnsi="Times New Roman"/>
          <w:sz w:val="24"/>
          <w:szCs w:val="24"/>
        </w:rPr>
        <w:t xml:space="preserve">5.1. Объекты недвижимого имущества, находящиеся в пользовани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муществ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сроки пользова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ание пользования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ar564"/>
      <w:bookmarkEnd w:id="14"/>
      <w:r>
        <w:rPr>
          <w:rFonts w:cs="Times New Roman" w:ascii="Times New Roman" w:hAnsi="Times New Roman"/>
          <w:sz w:val="24"/>
          <w:szCs w:val="24"/>
        </w:rPr>
        <w:t xml:space="preserve">5.2. Срочные обязательства финансового характер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держание обязательств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редитор (должник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ание возникнове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обязательства/размер обязательства по состоянию на отчетную дату 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обязатель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01:00Z</dcterms:created>
  <dc:creator>User</dc:creator>
  <dc:description/>
  <cp:keywords/>
  <dc:language>en-US</dc:language>
  <cp:lastModifiedBy>User</cp:lastModifiedBy>
  <cp:lastPrinted>2015-12-23T12:42:00Z</cp:lastPrinted>
  <dcterms:modified xsi:type="dcterms:W3CDTF">2015-12-23T04:42:00Z</dcterms:modified>
  <cp:revision>7</cp:revision>
  <dc:subject/>
  <dc:title/>
</cp:coreProperties>
</file>