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szCs w:val="28"/>
        </w:rPr>
      </w:pPr>
      <w:r>
        <w:rPr>
          <w:bCs/>
          <w:szCs w:val="28"/>
        </w:rPr>
        <w:t>Администрация  Гляденского сельсовета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  <w:t>Наза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</w:rPr>
        <w:t>21.04.2015 г.                                                                                               № 30 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1 статьи 12 Федерального закона от 25.12.2008 г. № 273-ФЗ « О противодействии коррупции », руководствуясь Уставом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постановление от 03.10.2011 г № 43 «Об утверждении перечня  должностей муниципальной службы в администрации Гляденского сельсовета, после увольнения с которых, гражданин должен соблюдать ограничения при заключении им трудового договор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 в муниципальной газете  « Своя газета 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лава  Гляден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овета                                                                       А.Г. Башки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№ 30-П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21.04.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осле увольнения, с которых гражданин должен соблюдать ограни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аключении им трудового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финансовым вопроса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общим вопросам и кадрам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земельным и имущественным отношениям градостроительству и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55:00Z</dcterms:created>
  <dc:creator>User</dc:creator>
  <dc:description/>
  <cp:keywords/>
  <dc:language>en-US</dc:language>
  <cp:lastModifiedBy>User</cp:lastModifiedBy>
  <dcterms:modified xsi:type="dcterms:W3CDTF">2018-05-24T01:55:00Z</dcterms:modified>
  <cp:revision>2</cp:revision>
  <dc:subject/>
  <dc:title/>
</cp:coreProperties>
</file>