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rticleseperator"/>
          <w:rFonts w:cs="Arial" w:ascii="Arial" w:hAnsi="Arial"/>
          <w:color w:val="6E2A01"/>
        </w:rPr>
        <w:t> 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ляденский сельсовет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аровского района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left="1080"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03.10.2011 г.                                                                                            п. Глядень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еречня должностей муниципальной служ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Гляденского сельсовета, после увольн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торых гражданин должен соблюдать ограни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 им трудового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4 Указа Президента Российской Федерации       от 21 июля 2010 года № 925 «О мерах по реализации отдельных положений Федерального закона «О противодействии коррупции», статьей 12 Федерального закона от 25 декабря 2008 года № 273-ФЗ «О противодействии коррупции» , руководствуясь Уставом  Гляденского сельсовета Назаровского района Красноярского кр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еречень  должностей муниципальной службы в администрации Гляденского сельсовета, после увольнения, с которых гражданин должен соблюдать ограничения при заключении им трудового договора согласно приложению. (далее Переч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гражданин после увольнения с муниципальной службы с должности, предусмотренной Перечнем, утвержденным настоящим постановле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Имеет право замещать должности и выполнять работы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 муниципального служащего, с согласия  комиссии по соблюдению требований к служебному поведению муниципальных служащих, замещающих должности муниципальной службы в Администрации Гляденского Сельсовета, и урегулированию конфликта интересов (далее Комиссия),  которое дается в соответствии с порядком работы Комиссии Гляденского сельсовета , утвержденным постановлением от 17.08.2009 г. № 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язан при заключении трудовых договоров и (или) гражданско-правовых договоров в случае, предусмотренном подпунктом 2.1.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4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по общим вопросам и кадрам ( Казакова) ознакомить муниципальных   служащих,   замещающих   должности   муниципальной службы администрации Гляденского  сельсовета , включенные в вышеуказанный Перечень, с настоящим постанов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4"/>
        <w:ind w:left="29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>Настоящее постановление вступает в силу после его официального</w:t>
        <w:br/>
      </w:r>
      <w:r>
        <w:rPr>
          <w:sz w:val="28"/>
          <w:szCs w:val="28"/>
        </w:rPr>
        <w:t>опубликования в газете Экран-Информ РЕГИОН</w:t>
      </w:r>
      <w:r>
        <w:rPr>
          <w:spacing w:val="-1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4"/>
        <w:ind w:left="29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 xml:space="preserve"> Контроль  за выполнением постановления оставляю за собой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денского сельсовета                                               М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«___»________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после увольнения, с которых гражданин должен соблюдать ограни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заключении им трудового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Заместитель Главы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44:00Z</dcterms:created>
  <dc:creator>User</dc:creator>
  <dc:description/>
  <cp:keywords/>
  <dc:language>en-US</dc:language>
  <cp:lastModifiedBy>User</cp:lastModifiedBy>
  <cp:lastPrinted>2017-11-20T14:32:00Z</cp:lastPrinted>
  <dcterms:modified xsi:type="dcterms:W3CDTF">2018-05-24T01:57:00Z</dcterms:modified>
  <cp:revision>13</cp:revision>
  <dc:subject/>
  <dc:title/>
</cp:coreProperties>
</file>