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Cs w:val="28"/>
        </w:rPr>
      </w:pPr>
      <w:r>
        <w:rPr>
          <w:szCs w:val="28"/>
        </w:rPr>
        <w:t>Администрация                                                            Назаровская межрайонная</w:t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Гляденского сельсовета                                               прокур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аровского района                                                    Дерменеву Е. 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оярского края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Глядень ул. Вокзальная,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8-39155-5-51-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12.201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вет на  протест от 01.12.2015 № 86-01-20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 ваш протест отвечаем следующе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тест рассмотрен, постановление  Гляденского сельсовета  от 03.10.2011 г. № 42 « Об утверждении Порядка уведомления о выполнении иной оплачиваемой работы муниципальным служащим администрации Гляденского сельсовета» приведено в соответствие  со ст. 10 Федерального закона от 25.12.2008 № 273-ФЗ « О противодействии коррупц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Гляденского сельсовета от 11.12.2015 г. № 110-П  «О внесении   изменений в постановление Гляденского сельсовета  от 03.10.2011 г. № 42 « Об утверждении Порядка уведомления о выполнении иной оплачиваемой работы муниципальным служащим администрации Гляденского сельсовета»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иложение на 1  ли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Гляденского  сельсовета                                                    Н.А. Шеметова</w: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sz w:val="18"/>
          <w:szCs w:val="18"/>
        </w:rPr>
      </w:pPr>
      <w:r>
        <w:rPr>
          <w:sz w:val="18"/>
          <w:szCs w:val="18"/>
        </w:rPr>
        <w:t>Исполнитель :</w:t>
      </w:r>
    </w:p>
    <w:p>
      <w:pPr>
        <w:pStyle w:val="Heading1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Казакова Л.А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Subtitle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Subtitle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Subtitle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Subtitle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Subtitle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Subtitle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Subtitle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Subtitle"/>
        <w:rPr>
          <w:bCs/>
          <w:szCs w:val="28"/>
        </w:rPr>
      </w:pPr>
      <w:r>
        <w:rPr>
          <w:bCs/>
          <w:szCs w:val="28"/>
        </w:rPr>
      </w:r>
    </w:p>
    <w:p>
      <w:pPr>
        <w:pStyle w:val="Subtitle"/>
        <w:rPr>
          <w:bCs/>
          <w:szCs w:val="28"/>
        </w:rPr>
      </w:pPr>
      <w:r>
        <w:rPr>
          <w:bCs/>
          <w:szCs w:val="28"/>
        </w:rPr>
      </w:r>
    </w:p>
    <w:p>
      <w:pPr>
        <w:pStyle w:val="Subtitle"/>
        <w:rPr>
          <w:bCs/>
          <w:szCs w:val="28"/>
        </w:rPr>
      </w:pPr>
      <w:r>
        <w:rPr>
          <w:bCs/>
          <w:szCs w:val="28"/>
        </w:rPr>
      </w:r>
    </w:p>
    <w:p>
      <w:pPr>
        <w:pStyle w:val="Subtitle"/>
        <w:rPr>
          <w:bCs/>
          <w:szCs w:val="28"/>
        </w:rPr>
      </w:pPr>
      <w:r>
        <w:rPr>
          <w:bCs/>
          <w:szCs w:val="28"/>
        </w:rPr>
        <w:t>Администрация  Гляденского сельсовета</w:t>
      </w:r>
    </w:p>
    <w:p>
      <w:pPr>
        <w:pStyle w:val="Subtitle"/>
        <w:rPr>
          <w:bCs/>
          <w:szCs w:val="28"/>
        </w:rPr>
      </w:pPr>
      <w:r>
        <w:rPr>
          <w:bCs/>
          <w:szCs w:val="28"/>
        </w:rPr>
        <w:t>Назаровского 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ярского  кра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12.2015 г.                                                                                                № 110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Гляд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 внесении изменений в постановление Гляденского сельсовета  от 03.10.2011 г. № 42 « Об утверждении Порядка уведомления о выполнении иной оплачиваемой работы муниципальным служащим администрации Гляденского сельсовет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вязи  с приведением в соответствие с  действующим законодательством  Российской Федерации, в соответствии со ст. 10 Федерального закона от 25.12.2008 № 273-ФЗ « О противодействии коррупции»,   на основании   Федерального   закона   от 06.10.2003 № 131-ФЗ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Об общих принципах организации местного самоуправления в Российской Федерации», руководствуясь Уставом Гляденского сельсовета Назаровского района, Красноярского края,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в  постановление Гляденского сельсовета  от 03.10.2011 № 42 « Об утверждении Порядка уведомления о выполнении иной оплачиваемой работы муниципальным служащим администрации Гляденского сельсовета»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риложении к постановлению  п. 3  изложить в следующе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п. 3.  Под конфликтом интересов  понимается ситуация, при которой личная заинтересованность (прямая или косвенная) лица, замещающего должность, замещение которой предусматривает обязанность принимать меры по предотвращению и урегулированию конфликта интересов, влияет или может повлиять на надлежащее, объективное и беспристрастное исполнение им должностных (служебных) обязанностей (осуществление полномочий.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Контроль за исполнением 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становление подлежит официальному опубликованию в муниципальной газете « Своя газ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сполняющий полномоч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ы Гляденского сельсовета                                            Н.А. Шеме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0:06:00Z</dcterms:created>
  <dc:creator>User</dc:creator>
  <dc:description/>
  <cp:keywords/>
  <dc:language>en-US</dc:language>
  <cp:lastModifiedBy>User</cp:lastModifiedBy>
  <cp:lastPrinted>2015-12-10T15:51:00Z</cp:lastPrinted>
  <dcterms:modified xsi:type="dcterms:W3CDTF">2015-12-10T07:55:00Z</dcterms:modified>
  <cp:revision>13</cp:revision>
  <dc:subject/>
  <dc:title/>
</cp:coreProperties>
</file>