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ЯДЕ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08.2017                                      п. Глядень                                № 24-68                       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, муниципальными служащими  муниципального образования Гляденский   сельсовет и членов их семей в информационно-телекоммуникационной сети «Интернет»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тьи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», частью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40 Федерального закона от 06.10.2003 № 131-ФЗ «Об общих принципах организации местного самоуправления в Российской Федерации», Гляденский сельский Совет депутатов   РЕШИЛ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, муниципальными служащим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ляденский   сельсовет </w:t>
      </w:r>
      <w:r>
        <w:rPr>
          <w:rFonts w:cs="Times New Roman" w:ascii="Times New Roman" w:hAnsi="Times New Roman"/>
          <w:sz w:val="28"/>
          <w:szCs w:val="28"/>
        </w:rPr>
        <w:t>и членов их семей  в информационно-коммуникационной сети «Интернет»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Гляденского сельского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.11.2015 № 3-13 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 утверждении Порядка размещения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Гляденского сельсовета </w:t>
      </w:r>
      <w:r>
        <w:rPr>
          <w:rFonts w:cs="Times New Roman" w:ascii="Times New Roman" w:hAnsi="Times New Roman"/>
          <w:iCs/>
          <w:sz w:val="28"/>
          <w:szCs w:val="28"/>
        </w:rPr>
        <w:t>сведений  о доходах, о расходах, об имуществе и обязательствах имущественного характера,   представленных лицами, замещающими муниципальные  должности и муниципальными служащими»</w:t>
      </w:r>
    </w:p>
    <w:p>
      <w:pPr>
        <w:pStyle w:val="Normal"/>
        <w:tabs>
          <w:tab w:val="clear" w:pos="708"/>
          <w:tab w:val="left" w:pos="1110" w:leader="none"/>
        </w:tabs>
        <w:ind w:left="-18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 подлежит размещению на сайте администрации Гляденского сельсовета и официальному опубликованию в  муниципальной газете « Своя газет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ляденского                                Глава  Гляденского сельсовета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депутатов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Е.М. Тулаева                         ______________ А.Г. Башкир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144"/>
      </w:tblGrid>
      <w:tr>
        <w:trPr/>
        <w:tc>
          <w:tcPr>
            <w:tcW w:w="44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 Гляденского сельского Совета депутатов    от 03.08.2017 года № 24-68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, представляемых лицами, , замещающими муниципальные должности, муниципальными служащими  муниципального образования Гляденский   сельсовет и членов их семей в информационно-телекоммуникационной сети «Интернет» и предоставления этих сведений средствам массовой информации для опубликования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правил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ми служащими  муниципального образования Гляденский   сельсовет замещающих должности муниципальной службы высшей, главной, ведущей, старшей группы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нес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7.07.2009 № 8-3542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редставлении 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 и муниципальные должности, сведений о расходах» и членов их семей в информационно-телекоммуникационной сети «Интернет»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отсутствия у Гляденского сельского Совета депутатов  официального сайта сведения о доходах, расходах, об имуществе и обязательствах имущественного характера размещаются на официальном сайте Администрации Гляденского сельсовет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официальном сайте  в информационно-телекоммуникационной сети «Интернет» (далее – официальный сайт)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чень объектов недвижимого имущества, принадлежа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 лицам указанным в п. 1 настоящего Порядка  их супруге (супругу) и несовершеннолетним детям</w:t>
      </w:r>
      <w:r>
        <w:rPr>
          <w:rFonts w:cs="Times New Roman" w:ascii="Times New Roman" w:hAnsi="Times New Roman"/>
          <w:sz w:val="28"/>
          <w:szCs w:val="28"/>
        </w:rPr>
        <w:t xml:space="preserve"> 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еречень транспортных средств, с указанием вида и марки, принадлежащих на праве собственности </w:t>
      </w:r>
      <w:r>
        <w:rPr>
          <w:rFonts w:cs="Times New Roman" w:ascii="Times New Roman" w:hAnsi="Times New Roman"/>
          <w:b/>
          <w:sz w:val="28"/>
          <w:szCs w:val="28"/>
        </w:rPr>
        <w:t>лицам, указанным в п. 1 настоящего Порядка,  их супруге (супругу) и несовершеннолетним детям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Декларированный годовой доход лиц, </w:t>
      </w:r>
      <w:r>
        <w:rPr>
          <w:rFonts w:cs="Times New Roman" w:ascii="Times New Roman" w:hAnsi="Times New Roman"/>
          <w:b/>
          <w:sz w:val="28"/>
          <w:szCs w:val="28"/>
        </w:rPr>
        <w:t>указанных в п. 1 настоящего Порядка</w:t>
      </w:r>
      <w:r>
        <w:rPr>
          <w:rFonts w:cs="Times New Roman" w:ascii="Times New Roman" w:hAnsi="Times New Roman"/>
          <w:sz w:val="28"/>
          <w:szCs w:val="28"/>
        </w:rPr>
        <w:t xml:space="preserve"> , их  супруги (супруга) и несовершеннолетних дете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, </w:t>
      </w:r>
      <w:r>
        <w:rPr>
          <w:rFonts w:cs="Times New Roman" w:ascii="Times New Roman" w:hAnsi="Times New Roman"/>
          <w:b/>
          <w:sz w:val="28"/>
          <w:szCs w:val="28"/>
        </w:rPr>
        <w:t>указанным в п. 1 настоящего Порядка</w:t>
      </w:r>
      <w:r>
        <w:rPr>
          <w:rFonts w:cs="Times New Roman" w:ascii="Times New Roman" w:hAnsi="Times New Roman"/>
          <w:sz w:val="28"/>
          <w:szCs w:val="28"/>
        </w:rPr>
        <w:t xml:space="preserve"> , их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ые сведения (кроме указанных в пункте 3 настоящего Порядка)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сональные данные супруги (супруга), детей и иных членов семьи лица, замещающего муниципальную должность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доходах, расходах, об имуществе и обязательствах имущественного характера, указанные в пункте 3 настоящего Порядка, размещаются в информационно-телекоммуникационной сети «Интернет» в течение 30 календарны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указанные в пункте 3 настоящего Порядка, представляются для опубликования средствам массовой информации в 7-дневный срок со дня поступления соответствующего запроса от средства массовой информ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ведения о доходах, о расходах , об имуществе и обязательствах имущественного характера,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, за весь период замещения служащим (работником) должностей, замещение которых влечет за собой размещение его сведений о 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 или той организации, в котором (которой) служащий (работник) замещает должность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размещаются в виде таблицы  согласно приложению 1  к настоящему Порядк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размещаются в виде таблицы  согласно приложению 2  к настоящему Порядк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лицо, замещающее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 xml:space="preserve"> вступило в должность,</w:t>
      </w:r>
      <w:r>
        <w:rPr>
          <w:rFonts w:cs="Times New Roman" w:ascii="Times New Roman" w:hAnsi="Times New Roman"/>
          <w:iCs/>
          <w:sz w:val="28"/>
          <w:szCs w:val="28"/>
        </w:rPr>
        <w:t xml:space="preserve"> а </w:t>
      </w:r>
      <w:r>
        <w:rPr>
          <w:rFonts w:cs="Times New Roman" w:ascii="Times New Roman" w:hAnsi="Times New Roman"/>
          <w:sz w:val="28"/>
          <w:szCs w:val="28"/>
        </w:rPr>
        <w:t xml:space="preserve">гражданин назначен на должность муниципальной службы после даты, установленной в статье 2 Закона </w:t>
      </w:r>
      <w:r>
        <w:rPr>
          <w:rFonts w:cs="Times New Roman" w:ascii="Times New Roman" w:hAnsi="Times New Roman"/>
          <w:iCs/>
          <w:sz w:val="28"/>
          <w:szCs w:val="28"/>
        </w:rPr>
        <w:t>Красноярского края от 07.06.2009  №8-354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едставлении </w:t>
      </w: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 и муниципальные должности, сведений о расходах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ведения о доходах, о расходах размещаются на официальном сайте  в срок не позднее 14 рабочих дней со дня представления сведений о доходах, расход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ес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лицо, замещающее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й служащий представил(и) уточненные сведения, указанные в пункте 3 настоящего Порядка и если эти сведения подлежат размещению, такие сведения размещаются на официальном сайте администрации Гляденского сельсовета в срок не позднее 14 рабочих дней после представления уточненных свед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EFBE84DEB1E9928601AAE9FF23FA88A9F229A804A4539F4A02CDAD00B7D9B8184F71DFD570E98770E307zDT6D" TargetMode="External"/><Relationship Id="rId3" Type="http://schemas.openxmlformats.org/officeDocument/2006/relationships/hyperlink" Target="consultantplus://offline/ref=474C3268F676B532E256355EF999774F6320EC132184D36D65FC4725E5A8B6E61FA04547ADBC0AB9kFR0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2:53:00Z</dcterms:created>
  <dc:creator>User</dc:creator>
  <dc:description/>
  <dc:language>en-US</dc:language>
  <cp:lastModifiedBy>User</cp:lastModifiedBy>
  <cp:lastPrinted>2017-08-03T11:38:00Z</cp:lastPrinted>
  <dcterms:modified xsi:type="dcterms:W3CDTF">2017-07-19T07:25:00Z</dcterms:modified>
  <cp:revision>13</cp:revision>
  <dc:subject/>
  <dc:title/>
</cp:coreProperties>
</file>