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4"/>
        </w:rPr>
        <w:t>Администрация                                                                             Назаровская межрайонная</w:t>
      </w:r>
    </w:p>
    <w:p>
      <w:pPr>
        <w:pStyle w:val="Heading1"/>
        <w:jc w:val="left"/>
        <w:rPr/>
      </w:pPr>
      <w:r>
        <w:rPr>
          <w:sz w:val="24"/>
        </w:rPr>
        <w:t>Гляденского сельсовета                                                                прокуратура</w:t>
      </w:r>
    </w:p>
    <w:p>
      <w:pPr>
        <w:pStyle w:val="Normal"/>
        <w:rPr/>
      </w:pPr>
      <w:r>
        <w:rPr/>
        <w:t>Назаровского района                                                                     Е.А. Лопаткиной</w:t>
      </w:r>
    </w:p>
    <w:p>
      <w:pPr>
        <w:pStyle w:val="Normal"/>
        <w:rPr/>
      </w:pPr>
      <w:r>
        <w:rPr/>
        <w:t xml:space="preserve">Красноярского края                                                      </w:t>
      </w:r>
    </w:p>
    <w:p>
      <w:pPr>
        <w:pStyle w:val="Normal"/>
        <w:rPr/>
      </w:pPr>
      <w:r>
        <w:rPr/>
        <w:t>п. Глядень ул. Вокзальная, 2</w:t>
      </w:r>
    </w:p>
    <w:p>
      <w:pPr>
        <w:pStyle w:val="Normal"/>
        <w:rPr/>
      </w:pPr>
      <w:r>
        <w:rPr/>
        <w:t>т.8-39155-5-51-38</w:t>
      </w:r>
    </w:p>
    <w:p>
      <w:pPr>
        <w:pStyle w:val="Normal"/>
        <w:rPr/>
      </w:pPr>
      <w:r>
        <w:rPr/>
        <w:t>11.02.2020 г.</w:t>
      </w:r>
    </w:p>
    <w:p>
      <w:pPr>
        <w:pStyle w:val="Normal"/>
        <w:rPr/>
      </w:pPr>
      <w:r>
        <w:rPr/>
        <w:t xml:space="preserve">№ </w:t>
      </w:r>
      <w:r>
        <w:rPr/>
        <w:t>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 на запрос от 10.02.2020 № 86-01- 202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ПА  о противодействии корруп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правляем следующую информацию и НПА в электронном виде 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20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№, наименование  акта правового а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(план) противодействия коррупции)- </w:t>
            </w:r>
            <w:r>
              <w:rPr>
                <w:b/>
              </w:rPr>
              <w:t>отсутствует</w:t>
            </w:r>
          </w:p>
        </w:tc>
      </w:tr>
      <w:tr>
        <w:trPr>
          <w:trHeight w:val="12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противодействия коррупции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Постановление администрации Гляденского сельсовета от 09.01.2020 № 1 </w:t>
            </w:r>
            <w:r>
              <w:rPr/>
              <w:t>«Об  утверждении Плана противодействия коррупции в администрации Гляденского сельсовета на 2020 год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тельный орган муниципального образования по вопросам противодействия коррупции - отсу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от 17.08.2009 № 39 </w:t>
            </w:r>
            <w:r>
              <w:rPr/>
              <w:t>«Об утверждении Положения  о порядке уведомления представителя нанимателя(работодателя) о фактах обращения в целях склонения муниципального служащего администрации Гляденского сельсовета к совершению коррупционных правонарушений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проведения конкурса на замещение должности муниципальной службы - </w:t>
            </w:r>
            <w:r>
              <w:rPr>
                <w:b/>
              </w:rPr>
              <w:t>отсу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ение Гляденского сельского Совета депутатов от 03.08.2017 № 24-68 </w:t>
            </w:r>
            <w:r>
              <w:rPr/>
              <w:t>«Об утверждении Порядка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, муниципальными служащими  муниципального образования Гляденский   сельсовет и членов их семей в информационно-телекоммуникационной сети «Интернет» и предоставления этих сведений средствам массовой информации для опубликования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рядок проведения проверок полноты и достоверности сведений о доходах муниципальных служащих - </w:t>
            </w:r>
            <w:r>
              <w:rPr>
                <w:b/>
              </w:rPr>
              <w:t>отсу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от 01.04.2013 № 16-П « </w:t>
            </w:r>
            <w:r>
              <w:rPr/>
              <w:t>Об утверждении Положения о представлении гражданами, претендующими на замещение должности руководителя муниципального учреждения Гляденского сельсовета и руководителями муниципальных учреждений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от 21.12.2015 № 113-П « </w:t>
            </w:r>
            <w:r>
              <w:rPr/>
              <w:t>О внесении изменений в пост. от 01.04.2013 № 16-п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редставлении гражданами, претендующими на замещение должности руководителя муниципального учреждения Гляденского сельсовета и руководителями муниципальных учреждений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05.07.2013 № 38-П «</w:t>
            </w:r>
            <w:r>
              <w:rPr/>
              <w:t>Об утверждении Порядка размещения на официальном сайте администрации Гляденского сельсовета сведений о доходах, об имуществе и обязательствах имущественного характера, представленных руководителями муниципальных учреждений Гляденского сельсовета Назаров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15.12.2015 № 112-П «</w:t>
            </w:r>
            <w:r>
              <w:rPr/>
              <w:t xml:space="preserve"> О внесении изменений в постановление администрации Гляденского сельсовета от 05.07.2013 № 38-п «Об утверждении Порядка размещения на официальном сайте администрации Гляденского сельсовета сведений о доходах, об имуществе и обязательствах имущественного характера, представленных руководителями муниципальных учреждений Гляденского сельсовета Назаров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05.07.2013 № 39-П</w:t>
            </w:r>
            <w:r>
              <w:rPr/>
              <w:t xml:space="preserve"> «</w:t>
            </w:r>
            <w:r>
              <w:rPr>
                <w:bCs/>
              </w:rPr>
              <w:t>Об утверждении Правил проверки достоверности и полноты сведений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от 06.02.2015 № 5-П « </w:t>
            </w:r>
            <w:r>
              <w:rPr/>
              <w:t>О комиссии по соблюдению требований к служебному поведению муниципальных служащих и урегулированию конфликтов интересов администрации Гляденского сельсове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12.02.2016 № 9-П  «</w:t>
            </w:r>
            <w:r>
              <w:rPr/>
              <w:t>О внесении изменений в постановление от 06.02.2015 № 5-п «О комиссии по соблюдению требований к служебному поведению муниципальных служащих и урегулированию конфликтов интересов администрации Гляденского сель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от 27.11.2017 № 78-П « </w:t>
            </w:r>
            <w:r>
              <w:rPr/>
              <w:t>О внесении изменений в постановление от 06.02.2015 № 5-п «О комиссии по соблюдению требований к служебному поведению муниципальных служащих и урегулированию конфликтов интересов администрации Гляденского сель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от 06.02.2020 № 4-П « </w:t>
            </w:r>
            <w:r>
              <w:rPr/>
              <w:t>О внесении изменений в постановление от 06.02.2015 № 5-п «О комиссии по соблюдению требований к служебному поведению муниципальных служащих и урегулированию конфликтов интересов администрации Гляденского сельсовет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ение Гляденского сельского Совета депутатов от 22.12.2017 № 28-87 </w:t>
            </w:r>
            <w:r>
              <w:rPr/>
              <w:t>« Об утверждении Положения о комиссии пор соблюдению требований к служебному поведению и урегулированию конфликта интересов в Гляденском сельском Совете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 от 03.10.2011 № 43 </w:t>
            </w:r>
            <w:r>
              <w:rPr/>
              <w:t xml:space="preserve"> «Об утверждении  перечня должностей муниципальной службы в администрации Гляденского сельсовета, после увольнения с которых  гражданин должен соблюдать ограничения при заключении им трудового договор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14.02.2012 № 10  «</w:t>
            </w:r>
            <w:r>
              <w:rPr/>
              <w:t>О  внесении  изменений в постановление   от   03.10.2011 г № 43 «Об  утверждении перечня  должностей муниципальной службы в администрации Гляденского сельсовета после увольнения с которых гражданин должен соблюдать  ограничения при заключении им трудового договор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21.04.2015 № 30-П  «</w:t>
            </w:r>
            <w:r>
              <w:rPr/>
              <w:t xml:space="preserve"> О  внесении  изменений в постановление   от   03.10.2011 г № 43 «Об  утверждении перечня  должностей муниципальной службы в администрации Гляденского сельсовета после увольнения с которых гражданин должен соблюдать  ограничения при заключении им трудового договор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16.11.2017 № 76-П  «</w:t>
            </w:r>
            <w:r>
              <w:rPr/>
              <w:t xml:space="preserve"> О  внесении  изменений в постановление   от   03.10.2011 г № 43 «Об  утверждении перечня  должностей муниципальной службы в администрации Гляденского сельсовета после увольнения с которых гражданин должен соблюдать  ограничения при заключении им трудового догов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ение Гляденского сельского Совета депутатов от 27.02.2013 № 39-105</w:t>
            </w:r>
            <w:r>
              <w:rPr/>
              <w:t xml:space="preserve">  «Об утверждении Положении о порядке проведения антикоррупционной экспертизы нормативных правовых актов и их проектов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 20.03.2014 № 17-П</w:t>
            </w:r>
            <w:r>
              <w:rPr/>
              <w:t xml:space="preserve">  «Об утверждении Порядка проведения антикоррупционной экспертизы нормативных правовых актов и  проектов нормативно-правовых актов администрации Гляденского сельсовет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 09.11.2015 № 97-П</w:t>
            </w:r>
            <w:r>
              <w:rPr/>
              <w:t xml:space="preserve">  « Об утверждении Порядка применения взысканий предусмотренных ст.ст. 14.1 и 15 Федерального  Закона  «О муниципальной службе в Российской Федерации»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»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 06.11.2018 № 49-П</w:t>
            </w:r>
            <w:r>
              <w:rPr/>
              <w:t xml:space="preserve"> « О внесении изменений  в постановлениие от 09.11.2015 № 97-П «Об утверждении Порядка применения взысканий предусмотренных ст.ст. 14.1 и 15 Федерального  Закона  «О муниципальной службе в Российской Федерации»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»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 22.03.2019 № 6-П</w:t>
            </w:r>
            <w:r>
              <w:rPr/>
              <w:t xml:space="preserve"> « О внесении изменений  в постановлениие от 09.11.2015 № 97-П «Об утверждении Порядка применения взысканий предусмотренных ст.ст. 14.1 и 15 Федерального  Закона  «О муниципальной службе в Российской Федерации»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outlineLvl w:val="0"/>
              <w:rPr/>
            </w:pPr>
            <w:r>
              <w:rPr>
                <w:b/>
              </w:rPr>
              <w:t>Решение Гляденского сельского Совета депутатов от 22.12.2015 № -5-23 «</w:t>
            </w:r>
            <w:r>
              <w:rPr/>
              <w:t xml:space="preserve"> Об утверждении Порядка увольнения(освобождения от должности) в связи с утратой доверия лиц, замещающих муниципальные должности на постоянной основе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jc w:val="both"/>
              <w:outlineLvl w:val="0"/>
              <w:rPr/>
            </w:pPr>
            <w:r>
              <w:rPr>
                <w:b/>
              </w:rPr>
              <w:t xml:space="preserve">Решение Гляденского сельского Совета депутатов от 01.03.2016 № 7-27 </w:t>
            </w:r>
            <w:r>
              <w:rPr/>
              <w:t xml:space="preserve">« О внесении изменений в решение  от 22.12.2015 № -5-23 « Об утверждении Порядка увольнения(освобождения от должности) в связи с утратой доверия лиц, замещающих муниципальные должности на постоянной основе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jc w:val="both"/>
              <w:outlineLvl w:val="0"/>
              <w:rPr/>
            </w:pPr>
            <w:r>
              <w:rPr>
                <w:b/>
              </w:rPr>
              <w:t xml:space="preserve">Решение Гляденского сельского Совета депутатов от 22.12.2017 № 28-84 </w:t>
            </w:r>
            <w:r>
              <w:rPr/>
              <w:t xml:space="preserve">« О внесении изменений в решение  от 22.12.2015 № 5-23 « Об утверждении Порядка увольнения(освобождения от должности) в связи с утратой доверия лиц, замещающих муниципальные должности на постоянной основе»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ЫЕ НПА :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администрации Гляденского сельсовета  от 03.10.2011 № 42 « </w:t>
            </w:r>
            <w:r>
              <w:rPr/>
              <w:t>Об утверждении Порядка уведомления о выполнении иной оплачиваемой работы муниципальным служащим  администрации Гляденского сельсовет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 администрации Гляденского сельсовета от 11.12.2015 № 110-П  «</w:t>
            </w:r>
            <w:r>
              <w:rPr/>
              <w:t>О  внесении изменений в постановление Гляденского сельсовета  от 03.10.2011 г. № 42 « Об утверждении Порядка уведомления о выполнении иной оплачиваемой работы муниципальным служащим администрации Гляденского сельсовет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/>
              <w:t>Постановление администрации Гляденского сельсовета от 03.03.2016 № 14-П</w:t>
            </w:r>
            <w:r>
              <w:rPr>
                <w:b w:val="false"/>
              </w:rPr>
              <w:t xml:space="preserve">  «</w:t>
            </w:r>
            <w:r>
              <w:rPr>
                <w:b w:val="false"/>
                <w:bCs w:val="false"/>
              </w:rPr>
              <w:t>Об утверждении Порядка уведомления представителя нанимателя (работодателя) муниципальными служащими администрации Гляденского сельсовета Назаровского района о возникновении конфликта интересов или возможности его возникновения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Постановление администрации Гляденского сельсовета от 07.05.2014 № 38-П</w:t>
            </w:r>
            <w:r>
              <w:rPr/>
              <w:t xml:space="preserve"> «</w:t>
            </w:r>
            <w:r>
              <w:rPr>
                <w:color w:val="000000"/>
                <w:sz w:val="28"/>
                <w:szCs w:val="28"/>
              </w:rPr>
              <w:t xml:space="preserve">Об  </w:t>
            </w:r>
            <w:r>
              <w:rPr>
                <w:color w:val="000000"/>
              </w:rPr>
              <w:t xml:space="preserve">утверждении Положения о  сообщении лицами, замещающими муниципальные  должности, муниципальными служащими  Администрации Гляденского  сельсовета  Назаровского района 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 средств, вырученных от его реализации» </w:t>
            </w:r>
          </w:p>
          <w:p>
            <w:pPr>
              <w:pStyle w:val="ConsPlusTitl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>Главы  сельсовета                                                                                        Н.А. Шеме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1:32:00Z</dcterms:created>
  <dc:creator>User</dc:creator>
  <dc:description/>
  <cp:keywords/>
  <dc:language>en-US</dc:language>
  <cp:lastModifiedBy>User</cp:lastModifiedBy>
  <cp:lastPrinted>2020-02-11T10:33:00Z</cp:lastPrinted>
  <dcterms:modified xsi:type="dcterms:W3CDTF">2020-02-11T03:33:00Z</dcterms:modified>
  <cp:revision>25</cp:revision>
  <dc:subject/>
  <dc:title/>
</cp:coreProperties>
</file>