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ляденский сельсовет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ровского района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14.02.2012 г.                                                                                         п. Гля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й в постановление   от   03.10.2011 г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«Об утверждении перечня  должностей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в администрации Гляденского сельсовета по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ольнения с которых гражданин должен соблюд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ия при заключении им трудового догов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частью 1 статьи 12 Федерального закона от 25.12.2008 г. № 273-ФЗ « О противодействии коррупции », руководствуясь Уставом Гляд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ункт 2.1 постановления от 03.10.2011 г № 43 «Об утверждении перечня  должностей муниципальной службы в администрации Гляденского сельсовета, после увольнения с которых, гражданин должен соблюдать ограничения при заключении им трудового договора» изложить в ново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>«2.1.  в течение двух лет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 гражданско-правовых договоров), если отдельные функции государственного, муниципального(административного) управления данной организации входили в должностные  ( служебные) обязанности  муниципального служащего, с согласия соответствующей комиссии по соблюдению требований к служебному поведению  муниципальных служащих и урегулированию конфликта интересов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публикованию в газете Экран-информ РЕГИ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 Гляден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А.Г. Башки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54:00Z</dcterms:created>
  <dc:creator>User</dc:creator>
  <dc:description/>
  <cp:keywords/>
  <dc:language>en-US</dc:language>
  <cp:lastModifiedBy>User</cp:lastModifiedBy>
  <dcterms:modified xsi:type="dcterms:W3CDTF">2018-05-24T01:54:00Z</dcterms:modified>
  <cp:revision>2</cp:revision>
  <dc:subject/>
  <dc:title/>
</cp:coreProperties>
</file>