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ЯДЕН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2.2017 г.                                       п.Глядень                                     № 28-84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Гляденского сельского Совета депутатов  от 22.12.2015 № 5-23 « Об утверждении Порядка увольнения (освобождения от должности) в связи с утратой доверия лиц,  замещающих муниципальные должности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4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енского сельсовета Назаровского района, Красноярского края, Гляденский сельский Совет депутатов  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right="4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  решение от 22.12.2015 № 5-23 « Об утверждении Порядка увольнения (освобождения от должности) в связи с утратой доверия лиц,  замещающих муниципальные должности » внести  следующие изменения: </w:t>
      </w:r>
    </w:p>
    <w:p>
      <w:pPr>
        <w:pStyle w:val="Normal"/>
        <w:spacing w:lineRule="auto" w:line="24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В Приложении к решению: </w:t>
      </w:r>
    </w:p>
    <w:p>
      <w:pPr>
        <w:pStyle w:val="Normal"/>
        <w:spacing w:lineRule="auto" w:line="240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 втором   абзаце подпункта 2 пункта 6,  слово «доклад»  заменить словом «заключение».</w:t>
        <w:tab/>
      </w:r>
    </w:p>
    <w:p>
      <w:pPr>
        <w:pStyle w:val="Normal"/>
        <w:spacing w:lineRule="auto" w:line="24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6 дополнить подпунктом 6.1   следующего содержания:</w:t>
      </w:r>
    </w:p>
    <w:p>
      <w:pPr>
        <w:pStyle w:val="Normal"/>
        <w:spacing w:lineRule="auto" w:line="240"/>
        <w:ind w:righ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6.1.  В случае если в результате проверки подтверждены случаи, указанные в пунктах 3 и 4 настоящего Порядка, установленные в целях противодействия коррупции Федеральным законом «О противодействии коррупции» и другими федеральными законами, заключение о результатах проверки  направляется  в комиссию по соблюдению требований к служебному поведению  лиц, замещающих муниципальные должности. ( далее – Комиссия ) не позднее 3-х дней со дня истечения срока проведения провер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становления Комиссией  признаков коррупционного правонарушения, допущенного лицом, замещающим муниципальную должность, а именно подтверждения случаев, указанных в пунктах  3, 4 настоящего Порядка, Комиссия передает  результаты проверки в Гляденский сельский Совет депутатов ( далее - Совет депутатов) для принятия окончательного 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 настоящего решения 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 вступает в силу в день, следующий за днем его официального опубликования в  муниципальной газете « Своя газет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го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Е.М. Тулаев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ляденского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                  А.Г. Башкиров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45"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/>
        <w:ind w:right="45"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49:00Z</dcterms:created>
  <dc:creator>User</dc:creator>
  <dc:description/>
  <cp:keywords/>
  <dc:language>en-US</dc:language>
  <cp:lastModifiedBy>User</cp:lastModifiedBy>
  <dcterms:modified xsi:type="dcterms:W3CDTF">2018-05-24T03:50:00Z</dcterms:modified>
  <cp:revision>2</cp:revision>
  <dc:subject/>
  <dc:title/>
</cp:coreProperties>
</file>