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к постановлению</w:t>
      </w:r>
    </w:p>
    <w:p>
      <w:pPr>
        <w:pStyle w:val="Style14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ляденского  сельсовет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9.11.2015  № 97-П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менения взысканий,  предусмотренных ст.ст. 14.1 и 15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 Закона  «О муниципальной службе в Российской Федерации»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Настоящий  Порядок применения взысканий,  предусмотренных ст.ст. 14.1 и 15 Федерального  Закона  «О муниципальной службе в Российской Федерации»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 (далее Порядок) определяет порядок и сроки применения  в отношении муниципальных служащих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ляденского  сельсовета  вышеуказанных взысканий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дисциплинарных взысканий  к муниципальным служащим определяется трудовым законодательством.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 коррупции в соответствии с  Федеральным  законом от 02.03.2007 №25-ФЗ «О муниципальной службе в Российской Федерации» (далее – Федеральный закон №25-ФЗ), Федеральным законом  от 25 декабря 2008 года  №273-ФЗ «О противодействии коррупции», налагаются следующие взыскания: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ольнение с муниципальной службы по соответствующим основаниям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лужащий подлежит увольнению с муниципальной службы в связи с утратой доверия в случае совершения правонарушений, установленных статьями 14.1 и 15 Федерального закона № 25-ФЗ, а так же в случаях: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инятия мер по предотвращению и (или)  урегулированию конфликта интересов, стороной которого он является.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оставления сведений о своих доходах, расходах, об имуществе и обязательствах имущественного характера, а так же о доходах, об имуществе и обязательствах  имущественного характера  своих супруги (супруга) и несовершеннолетних детей, либо представление заведомо  недостоверных или неполных сведений. 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инятие мер  по уведомлению представителя  нанимателя (работодателя),  органов прокуратуры или других государственных  органов обо всех случаях обращения к нему каких – либо лиц в целях склонения его к совершению коррупционных правонаруш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менения взысканий за коррупционные правонарушения</w:t>
      </w:r>
    </w:p>
    <w:p>
      <w:pPr>
        <w:pStyle w:val="Style14"/>
        <w:numPr>
          <w:ilvl w:val="1"/>
          <w:numId w:val="2"/>
        </w:numPr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Взыскания, предусмотренные пунктом 1.3, 1.4 настоящего Порядка,          применяются представителем нанимателя (руководителем) на основании: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а о результатах проверки соблюдения муниципальными служащими ограничений и запретов, требований о предотвращении или урегулировании конфликта интересов и неисполнение обязанностей, установленных в целях противодействия коррупции  проведенной специалистами , ответственными за работу по противодействию коррупции;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 комиссии по соблюдению  требований к служебному поведению муниципальных служащих и урегулированию конфликта интересов (далее -комиссия) в случае, если доклад о результатах проверки направлялся в комиссию в соответствии  с п. 2.3 настоящего Положения;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Style14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;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 специалистом ответственным за кадровую работу на  основании  информации, представленной в письменном виде субъектами, определенными  правовыми актами, регулирующими порядок проведения проверки (далее –документы, являющимися основаниями для проведения проверки).</w:t>
      </w:r>
    </w:p>
    <w:p>
      <w:pPr>
        <w:pStyle w:val="Style14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 предусмотрено правовыми актами, регулирующими порядок  проведения проверки, в ходе проведения проверки специалист ответственный за кадровую работу запрашивает с муниципального служащего, в отношении которого проводится проверка,  письменные объяснения в отношении информации, являющейся основанием для проведения проверки. Если по истечении двух рабочих дней со дня получения запроса указанное объяснение муниципальным служащим не представлено, специалистом ответственным за кадровую работу составляется в письменной форме акт о представлении объяснений, который должен содержать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акта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и место составления акта;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, в отношении которого проводится проверка;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, номер запроса о представлении  объяснения в отношении информации, являющейся основанием для проведения проверки, дана получения указанного запроса  муниципальным служащим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епредставлении письменных объяснений;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и специалиста ответственного за кадровую работу, составившего акт, а так же двух муниципальных служащих, подтверждающих не представление муниципальным служащим письменных объяснений. </w:t>
      </w:r>
    </w:p>
    <w:p>
      <w:pPr>
        <w:pStyle w:val="Style14"/>
        <w:ind w:left="709" w:firstLine="707"/>
        <w:jc w:val="both"/>
        <w:rPr/>
      </w:pPr>
      <w:r>
        <w:rPr>
          <w:sz w:val="28"/>
          <w:szCs w:val="28"/>
        </w:rPr>
        <w:t xml:space="preserve">Непредставление муниципальным служащим объяснения не является препятствием для применения взыскания.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 специалистом ответственным за кадровую работу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Style14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клад  о результатах проверки подписывается заместителем главы Гляденского сельсовета  и не позднее трех дней со дня истечения срока проведения проверки, установленного в соответствии  с правовыми актами, регулирующими порядок проведения проверки, представляется главе  Гляденского сельсовета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докладе  о результатах проверки определено, что выявленные в ходе проверки факты и обстоятельства не подтверждают  несоблюдение муниципальным  служащим  ограничений и запретов, требований о предотвращении или об урегулировании конфликта интересов, неисполнение им обязанностей, установленных в  целях противодействия коррупции уполномоченное должностное лицо в течении пяти рабочих дней со дня поступления доклада о результатах проверки принимает решение  об отсутствии факта несоблюдения  муниципальным служащим  ограничений и запретов, требований  о предотвращении или об урегулировании конфликта интересов,  неисполнения обязанностей, установленных в целях противодействия коррупции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езультате проверки определено, что выявленные в ходе проверки факты и обстоятельства свидетельствуют о несоблюдении муниципальным служащим  ограничений и запретов, требований о предотвращении или об урегулировании конфликта интересов или неисполнении им обязанностей, установленных в целях противодействия  коррупции, доклад о результатах проверки должен содержать одно из следующих предложений:</w:t>
      </w:r>
    </w:p>
    <w:p>
      <w:pPr>
        <w:pStyle w:val="Style14"/>
        <w:ind w:left="765" w:hanging="0"/>
        <w:jc w:val="both"/>
        <w:rPr/>
      </w:pPr>
      <w:r>
        <w:rPr>
          <w:sz w:val="28"/>
          <w:szCs w:val="28"/>
        </w:rPr>
        <w:t>- о  применении к муниципальному служащему взыскания, предусмотренного статьей 14.1, 15 или 27 Федерального закона №25-ФЗ, с указанием  конкретного вида взыскания.</w:t>
      </w:r>
    </w:p>
    <w:p>
      <w:pPr>
        <w:pStyle w:val="Style14"/>
        <w:ind w:left="765" w:hanging="0"/>
        <w:jc w:val="both"/>
        <w:rPr/>
      </w:pPr>
      <w:r>
        <w:rPr>
          <w:sz w:val="28"/>
          <w:szCs w:val="28"/>
        </w:rPr>
        <w:t>-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ое должностное лицо в течении пяти рабочих дней со дня поступления  доклада о результатах проверки в соответствии с настоящим пунктом принимает одно из следующих решений:</w:t>
      </w:r>
    </w:p>
    <w:p>
      <w:pPr>
        <w:pStyle w:val="Style14"/>
        <w:ind w:left="765" w:hanging="0"/>
        <w:jc w:val="both"/>
        <w:rPr/>
      </w:pPr>
      <w:r>
        <w:rPr>
          <w:sz w:val="28"/>
          <w:szCs w:val="28"/>
        </w:rPr>
        <w:t>- о применении взыскания, предусмотренного статьей 14.1, 15 или 27 Федерального  законы № 25-ФЗ, с указанием  конкретного вида взыскания.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 уполномоченного должностного лица, предусмотренные пунктом 2.4, 2.5 настоящего Порядка, оформляются письменной резолюцией к докладу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 уполномоченным должностным лицом решения,  предусмотренного пунктом 2.5 настоящего Порядка, кадровая служба в течении двух рабочих  дней со дня поступления такого решения направляет доклад о результатах проверки с решением уполномоченного должностного лица в комиссию для рассмотрения на заседании комиссии в порядки и сроки, установленные Положением о комиссии.</w:t>
      </w:r>
    </w:p>
    <w:p>
      <w:pPr>
        <w:pStyle w:val="Style14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оклада комиссией подготавливаются в письменной форме одна из следующих рекомендаций: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 комиссией установлено соблюдение муниципальным служащим ограничений и запретов, требований о предотвращении или урегулировании  конфликта  интересов, исполнения им обязанностей, установленных в целях противодействия коррупции;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 неприменении у муниципальному служащему взыскания;</w:t>
      </w:r>
    </w:p>
    <w:p>
      <w:pPr>
        <w:pStyle w:val="Style14"/>
        <w:ind w:left="709" w:hanging="0"/>
        <w:jc w:val="both"/>
        <w:rPr/>
      </w:pPr>
      <w:r>
        <w:rPr>
          <w:sz w:val="28"/>
          <w:szCs w:val="28"/>
        </w:rPr>
        <w:t>- в случае если комиссией установлено несоблюдение муниципальным служащим ограничений и запретов, требований о предотвращении или об урегулировании конфликта интересов или неисполнение им обязанностей, установленных в целях противодействия коррупции – о применении к муниципальному служащему взыскания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ации комиссии представляются секретарем комиссии уполномоченному  должностному лицу в течении трех дней со дня проведения заседания комиссии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в течении пяти рабочих дней со дня поступления рекомендаций комиссии принимает одно из следующих решений: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 факта несоблюдения муниципальным служащим ограничений и запретов,  требований о предотвращении или об урегулировании  конфликта интересов, неисполнения обязанностей, установленных в целях противодействия коррупции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о применении взыскания, с указанием конкретного вида взыскания.</w:t>
      </w:r>
    </w:p>
    <w:p>
      <w:pPr>
        <w:pStyle w:val="Style14"/>
        <w:ind w:left="765" w:firstLine="651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должностного лица оформляется письменной резолюцией  на рекомендации комиссии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взыскания на коррупционные правонарушения  учитываются характер совершенного муниципальным служащим коррупционного правонарушения, его тяжесть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 обязанностей, установленных в целях противодействия коррупции, а так же предшествующие результаты исполнения  муниципальным служащих своих должностных обязанностей.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применении к муниципальному служащему взысканий за коррупционные правонарушения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ектов правовых актов  о применении к муниципальному служащему взысканий за коррупционные правонарушения  осуществляет специалист  ответственный за кадровую работу в течении пяти рабочих дней со дня принятии решения уполномоченного должностного лица.</w:t>
      </w:r>
    </w:p>
    <w:p>
      <w:pPr>
        <w:pStyle w:val="Style14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  <w:t>В правовом акте о применении к муниципальному служащему взыскания в случае совершения им коррупционного правонарушения в том числе указываются: основание  применения взыскания – часть 1 или 2 статьи 27.1 Федерального закона № 25-ФЗ,  которых нарушены муниципальным служащим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правового акта о применении к муниципальному служащему взыскания за коррупционное правонарушение копия  данного правового акта вручается  муниципальному служащему специалистом, ответственным за кадровую работу по подпись в течении  трех рабочих дней со дня подписания такого правового акта (правовых актов), не  считая времени отсутствия  муниципального служащего на службе.</w:t>
      </w:r>
    </w:p>
    <w:p>
      <w:pPr>
        <w:pStyle w:val="Style14"/>
        <w:ind w:left="765" w:firstLine="651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ый служащий  отказывается ознакомится под роспись с данным правовым актом, специалистом ответственным за кадровую работу составляется акт. Акт об отказе муниципального служащего от проставления росписи об ознакомлении с правовым актом о применении к муниципальному служащему взыскания за коррупционное правонарушение составляет в письменной форме и должен содержать: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акта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время и место составления акта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милию,  имя,  отчество муниципального служащего, на которого налагается взыскание за коррупционное правонарушение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правового акта от проставления росписи об ознакомлении которого муниципальный служащий отказался;</w:t>
      </w:r>
    </w:p>
    <w:p>
      <w:pPr>
        <w:pStyle w:val="Style14"/>
        <w:ind w:left="765" w:hanging="0"/>
        <w:jc w:val="both"/>
        <w:rPr/>
      </w:pPr>
      <w:r>
        <w:rPr>
          <w:sz w:val="28"/>
          <w:szCs w:val="28"/>
        </w:rPr>
        <w:t>- факт отказа  муниципального служащего  проставить роспись об ознакомлении с правовым актом о применении взыскания за коррупционное правонарушение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и специалиста ответственного за кадровую работу, составившего акт, а так же двух муниципальных служащих, подтверждающих отказ муниципального служащего от проставления росписи об ознакомлении с правовым актом о применении к нему взыскания за  коррупционное правонарушение. </w:t>
      </w:r>
    </w:p>
    <w:p>
      <w:pPr>
        <w:pStyle w:val="Style14"/>
        <w:ind w:left="765" w:firstLine="651"/>
        <w:jc w:val="both"/>
        <w:rPr/>
      </w:pPr>
      <w:r>
        <w:rPr>
          <w:sz w:val="28"/>
          <w:szCs w:val="28"/>
        </w:rPr>
        <w:t>В случае принятия  уполномоченным должностным лицом решения, предусмотренного пунктом 2.4, абзацем 2.8 настоящего Порядка, специалист ответственный за  кадровую работу в письменной форме под роспись информирует муниципального служащего  о таком решении в течении пяти рабочих дней со дня его принятии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ыскания применяются не позднее  одного месяца   со дня регистрации  документов, являющихся основанием для проведения проверки, не считая следующих периодов: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иода  временной нетрудоспособности муниципального служащего, на которого налагается  взыскание за коррупционное правонарушение, пребывания его в отпуске, иных случаях отсутствия, когда за муниципальным служащим сохраняется место работы (должность)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оведения проверки;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времени рассмотрения  материалов проверки комиссией, определяемого со дня  поступления документов, предусмотренных пунктом 2.7 настоящего Порядка, в комиссию до дня предоставления рекомендации комиссии.</w:t>
      </w:r>
    </w:p>
    <w:p>
      <w:pPr>
        <w:pStyle w:val="Style14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за коррупционное правонарушение должно быть  применено не  позднее  шести месяцев со дня регистрации документов, являющихся  основанием для проведения проверки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обжаловать взыскание в порядке,  предусмотренном действующим законодательством.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и одного года со дня применения взыскания за коррупционные правонарушения муниципальный служащий не был подвергнут дисциплинарному взысканию, предусмотренному пунктом 1 или 2 ст. 27 Федерального закона №25-ФЗ, он считается не имеющим взыск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7:00Z</dcterms:created>
  <dc:creator>Виктория</dc:creator>
  <dc:description/>
  <cp:keywords/>
  <dc:language>en-US</dc:language>
  <cp:lastModifiedBy>User</cp:lastModifiedBy>
  <cp:lastPrinted>2015-11-09T15:21:00Z</cp:lastPrinted>
  <dcterms:modified xsi:type="dcterms:W3CDTF">2017-11-20T04:07:00Z</dcterms:modified>
  <cp:revision>13</cp:revision>
  <dc:subject/>
  <dc:title/>
</cp:coreProperties>
</file>