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ind w:right="-850" w:hanging="0"/>
        <w:rPr/>
      </w:pPr>
      <w:r>
        <w:rPr>
          <w:sz w:val="28"/>
          <w:szCs w:val="28"/>
        </w:rPr>
        <w:t>06.02.2020 г.                                                                                                  № 4 -П</w:t>
      </w:r>
    </w:p>
    <w:p>
      <w:pPr>
        <w:pStyle w:val="Normal"/>
        <w:jc w:val="center"/>
        <w:rPr/>
      </w:pPr>
      <w:r>
        <w:rPr/>
        <w:t>п.Глядень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ляденского сельсовета от 06.02.2015 г. № 5-П «О комиссии по соблюдению требований к служебному поведению муниципальных служащих   и урегулированию конфликта интересов в администрации Гляденского сельсовета»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Федеральным законом от 25 декабря 2008 № 273-ФЗ «О противодействии коррупции»,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статьей 1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  руководствуясь Уставом Гляденского сельсовета Назаровского района, Красноярского края,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яденского сельсовета от 06.02.2015 г. № 5-П «О комиссии по соблюдению требований к служебному поведению муниципальных служащих   и урегулированию конфликта интересов в администрации Гляденского сельсовета» следующие изменения 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 2 к постановлению изложить в новой редакции  согласно приложению к настоящему постановл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муниципальной газете « Своя газ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ляденского сельсовета                                                   Н.А. Шеметова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6.02.2020 г. № 4-П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 МУНИЦИПАЛЬНЫХ СЛУЖАЩИХ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ЛЯДЕНСКОГО СЕЛЬСОВЕТ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ab/>
        <w:t>1. Шеметова Наталья Александровна – заместитель главы сельсовета  , председатель комиссии  ;</w:t>
      </w:r>
    </w:p>
    <w:p>
      <w:pPr>
        <w:pStyle w:val="Normal"/>
        <w:ind w:right="-850" w:hanging="0"/>
        <w:rPr/>
      </w:pPr>
      <w:r>
        <w:rPr>
          <w:sz w:val="28"/>
          <w:szCs w:val="28"/>
        </w:rPr>
        <w:tab/>
        <w:t>2. Барлина Оксана Александровна – главный  специалист по финансовым вопросам, заместитель председателя комиссии;</w:t>
      </w:r>
    </w:p>
    <w:p>
      <w:pPr>
        <w:pStyle w:val="Normal"/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закова Лариса Анатольевна –  специалист по  кадрам, секретарь комиссии;</w:t>
      </w:r>
    </w:p>
    <w:p>
      <w:pPr>
        <w:pStyle w:val="Normal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right="-850" w:hanging="0"/>
        <w:rPr/>
      </w:pPr>
      <w:r>
        <w:rPr>
          <w:sz w:val="28"/>
          <w:szCs w:val="28"/>
        </w:rPr>
        <w:tab/>
        <w:t>4. Черепухина Наталья Сергеевна- ведущий специалист по имуществу территории, земельным  отношениям и благоустройству, член комиссии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5.  Иванова Ева Владимировна– специалист  по транспорту и охране труда  , член комиссии</w:t>
      </w:r>
    </w:p>
    <w:p>
      <w:pPr>
        <w:pStyle w:val="Normal"/>
        <w:ind w:right="-102" w:firstLine="708"/>
        <w:jc w:val="both"/>
        <w:rPr/>
      </w:pPr>
      <w:r>
        <w:rPr>
          <w:sz w:val="28"/>
          <w:szCs w:val="28"/>
        </w:rPr>
        <w:t>6. Девятов Александр Алексеевич  –  депутат сельского Совета депутатов, водитель автобуса  ,  член комиссии ( по согласованию),</w:t>
      </w:r>
    </w:p>
    <w:p>
      <w:pPr>
        <w:pStyle w:val="Normal"/>
        <w:ind w:right="-102" w:firstLine="708"/>
        <w:jc w:val="both"/>
        <w:rPr/>
      </w:pPr>
      <w:r>
        <w:rPr>
          <w:sz w:val="28"/>
          <w:szCs w:val="28"/>
        </w:rPr>
        <w:t>7. Тулаева Елена Михайловна –   депутат сельского Совета депутатов, библиотекарь  ( по согласованию)</w:t>
      </w:r>
    </w:p>
    <w:p>
      <w:pPr>
        <w:pStyle w:val="Normal"/>
        <w:ind w:right="-10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A35B5E2F59732D2078EB9721E8551735AE4FCB205131F022383245DA6D9DACB4CFFEF2AE54B73E7X4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User</cp:lastModifiedBy>
  <cp:lastPrinted>2020-02-06T11:21:00Z</cp:lastPrinted>
  <dcterms:modified xsi:type="dcterms:W3CDTF">2020-02-06T04:39:00Z</dcterms:modified>
  <cp:revision>59</cp:revision>
  <dc:subject/>
  <dc:title/>
</cp:coreProperties>
</file>