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 Гляденского сельсовет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аровского район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5.2014г.                                      п.Глядень                                         №  3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 утверждении Положения о  сообщении лицами, замещающими муниципальные  должности, муниципальными служащими  Администрации Гляденского  сельсовета  Назаровского района 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 средств, вырученных от его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14 Федерального закона от 02.03.2007                   № 25-ФЗ «О муниципальной службе в Российской Федерации», статьей 12.1 Федерального закона от 25.12.2008 № 273-ФЗ «О противодействии коррупции», Постановлением Правительства РФ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Гляденского сельсовета Назаровского района Красноярского края,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ложение о комиссии, осуществляющей  прием, реализацию (выкуп) подарков, полученных лицами, замещающих муниципальные должности и муниципальными служащими Администрации Гляденского  сельсовета Назаровского района Красноярского кра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состав  комиссии, осуществляющей  прием, реализацию (выкуп) подарков, полученных лицами, замещающих муниципальные должности и муниципальными служащими Администрации Гляденского  сельсовета Назаровского района Красноярского кра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форму журнала регистрации уведомлений о получении подарков согласно Приложению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твердить форму акта приема – передачи подарка согласно Приложению 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подарка представляется главе сель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м, ответственным за  принятие  подарка на хранение назначить  главного специалиста по финансовым вопросам  Администрации Гляденского сельсовета Назаровск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едущему специалисту по общим вопросам и кадрам  ознакомить с настоящим постановлением под роспись муниципальных служащих Администрации Гляденского сельсовета, замещающих должности муниципальной службы, в течение 10 дней со дня вступления настоящего постановления в сил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онтроль за исполнением настоящего постановления  возложить на главу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остановление подлежит официальному опубликованию в муниципальной газете « Своя газета».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лава Гляденского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ельсовета                                                             А.Г. Башкиров </w:t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Гляденского  сельсовета 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аровского района Красноярского края </w:t>
      </w:r>
    </w:p>
    <w:p>
      <w:pPr>
        <w:pStyle w:val="Normal"/>
        <w:spacing w:lineRule="auto" w:line="240" w:before="0" w:after="0"/>
        <w:ind w:right="-9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05.2014 г. № 38-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комиссии, осуществляющей  прием, реализацию (выкуп) подарков, полученных лицами, замещающих муниципальные должности и муниципальными служащими Администрации Гляденского сельсовета Назаровского района Красноярского кра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Комиссия, осуществляющая  прием, реализацию (выкуп) подарков, полученных лицами, замещающих муниципальные должности и муниципальными служащими Администрации Гляденского сельсовета Назаровского района Красноярского края  (далее – комиссия) постоянно действующий коллегиальный орг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Состав комиссии формируется таким образом, чтобы была исключена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возможность возникновения конфликта интересов, который мог бы повлия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мые комиссией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 xml:space="preserve"> Комиссия руководствуется в своей деятельности бюджетным законодательством, законодательством о бухгалтерском учете, а также Постановлением Прави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и настоящим Положением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Полномочия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.1. К полномочиям комиссии относ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пределение стоимости подарка, на основании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эксп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принятие решений о целесообразности использования подарка для обеспечения деятельности Администрации Гляденского сельсовета Назаровского района красноярского кр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работы комиссии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exact" w:line="302" w:before="0" w:after="0"/>
        <w:ind w:left="0" w:right="10" w:firstLine="540"/>
        <w:contextualSpacing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седания комиссии проводятся в срок, не превышающий 1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й со дня поступления уведомления о получении подарка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lineRule="exact" w:line="302" w:before="0" w:after="0"/>
        <w:ind w:left="0" w:right="10" w:firstLine="540"/>
        <w:contextualSpacing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Заседание комиссии проводит председатель комиссии либо лицо его заменяющее. Заседание комиссии считается правомочным, если на нём присутству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половины её членов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998" w:leader="none"/>
          <w:tab w:val="right" w:pos="9355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Член комиссии не может принимать участие в заседании комиссии в случаях:</w:t>
        <w:tab/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8010" w:leader="none"/>
        </w:tabs>
        <w:spacing w:lineRule="auto" w:line="240" w:before="0" w:after="0"/>
        <w:ind w:left="67" w:firstLine="653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подачи им заявления о возникновении прямой или косвенной личной заинтересован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ая приводит или может привести к конфликту интересов пр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ассмотрении вопроса, включенного в повестку дня заседания комиссии;</w:t>
      </w:r>
    </w:p>
    <w:p>
      <w:pPr>
        <w:pStyle w:val="Normal"/>
        <w:shd w:fill="FFFFFF" w:val="clear"/>
        <w:spacing w:lineRule="auto" w:line="240" w:before="0" w:after="0"/>
        <w:ind w:left="72" w:right="5" w:firstLine="648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лучения им подарка и рассмотрения вопроса в отношении полученного подарка на заседании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exact" w:line="302" w:before="0" w:after="0"/>
        <w:ind w:right="10" w:firstLine="540"/>
        <w:jc w:val="both"/>
        <w:rPr/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Решение Комиссии оформляется протоколом заседания комиссии,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й подписывается всеми присутствующими на заседании членами</w:t>
        <w:br/>
        <w:t>комисси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токол заносится следующая информация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, место и время проведения заседания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присутствующих на заседании членов комиссии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емые вопросы;</w:t>
        <w:tab/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голосования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ые решения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ая необходимая информация.</w:t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6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Гляденского сельсовета 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аровского района Красноярского края </w:t>
      </w:r>
    </w:p>
    <w:p>
      <w:pPr>
        <w:pStyle w:val="Normal"/>
        <w:spacing w:lineRule="auto" w:line="240" w:before="0" w:after="0"/>
        <w:ind w:right="-9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05.2014 г.  № 38-П</w:t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став комиссии, осуществляющей  прием, реализацию (выкуп) подарков, полученных лицами, замещающих муниципальные должности и муниципальными служащими Администрации Гляденского сельсовета Назаровского района Красноярского края 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льшаков Алексей Петрович, председатель Гляденского  сельского Совета депутатов 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комиссии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закова Лариса Анатольевна, ведущий специалист Гляденского  сельсовета 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комисси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иханова Алена Александровна, специалист Администрации Гляденского сельсовета 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лены комиссии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аева Светлана Анатольевна, директор МБУК «Гляденская ЦКС»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ьялова Валентина Петровна, бухгалтер МБУК «Гляденская ЦКС»</w:t>
            </w:r>
          </w:p>
        </w:tc>
      </w:tr>
    </w:tbl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Гляденского сельсовета 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аровского района Красноярского края </w:t>
      </w:r>
    </w:p>
    <w:p>
      <w:pPr>
        <w:pStyle w:val="Normal"/>
        <w:spacing w:lineRule="auto" w:line="240" w:before="0" w:after="0"/>
        <w:ind w:right="-9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05.2014 г. №  38-П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</w:t>
      </w:r>
    </w:p>
    <w:p>
      <w:pPr>
        <w:pStyle w:val="Normal"/>
        <w:shd w:fill="FFFFFF" w:val="clear"/>
        <w:spacing w:lineRule="auto" w:line="240" w:before="0" w:after="0"/>
        <w:ind w:left="624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регистрации уведомлений о получении подарков в связи с протокольными </w:t>
      </w:r>
      <w:r>
        <w:rPr>
          <w:rFonts w:eastAsia="Times New Roman" w:cs="Times New Roman" w:ascii="Times New Roman" w:hAnsi="Times New Roman"/>
          <w:b/>
          <w:spacing w:val="-9"/>
          <w:sz w:val="28"/>
          <w:szCs w:val="28"/>
          <w:lang w:eastAsia="ru-RU"/>
        </w:rPr>
        <w:t xml:space="preserve">мероприятиями, служебными командировками и другими официальными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>мероприятиями</w:t>
      </w:r>
    </w:p>
    <w:p>
      <w:pPr>
        <w:pStyle w:val="Normal"/>
        <w:shd w:fill="FFFFFF" w:val="clear"/>
        <w:spacing w:lineRule="auto" w:line="240" w:before="0" w:after="0"/>
        <w:ind w:left="624" w:hanging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24" w:hanging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71"/>
        <w:gridCol w:w="1046"/>
        <w:gridCol w:w="1474"/>
        <w:gridCol w:w="1440"/>
        <w:gridCol w:w="1260"/>
        <w:gridCol w:w="1836"/>
        <w:gridCol w:w="1584"/>
      </w:tblGrid>
      <w:tr>
        <w:trPr>
          <w:trHeight w:val="363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0"/>
                <w:kern w:val="2"/>
                <w:lang w:eastAsia="ru-RU"/>
              </w:rPr>
              <w:t>п/п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 xml:space="preserve">Дата регистрации </w:t>
            </w:r>
            <w:r>
              <w:rPr>
                <w:rFonts w:cs="Times New Roman" w:ascii="Times New Roman" w:hAnsi="Times New Roman"/>
                <w:bCs/>
                <w:spacing w:val="-9"/>
                <w:kern w:val="2"/>
                <w:lang w:eastAsia="ru-RU"/>
              </w:rPr>
              <w:t>уведомления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 xml:space="preserve">Сведения о лице, представившем уведомление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 xml:space="preserve">Краткое содержание </w:t>
            </w:r>
            <w:r>
              <w:rPr>
                <w:rFonts w:cs="Times New Roman" w:ascii="Times New Roman" w:hAnsi="Times New Roman"/>
                <w:bCs/>
                <w:spacing w:val="-8"/>
                <w:kern w:val="2"/>
                <w:lang w:eastAsia="ru-RU"/>
              </w:rPr>
              <w:t>уведомления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 xml:space="preserve">Фамилия, Имя, Отчество,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kern w:val="2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 xml:space="preserve">лица, принявшего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kern w:val="2"/>
                <w:lang w:eastAsia="ru-RU"/>
              </w:rPr>
              <w:t>уведомление, его подпись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 xml:space="preserve">Подпись лица, представившего уведомление </w:t>
            </w:r>
          </w:p>
        </w:tc>
      </w:tr>
      <w:tr>
        <w:trPr>
          <w:trHeight w:val="1216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Фамилия, Имя, Отчеств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Долж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Номер телефон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Гляденского сельсовета </w:t>
      </w:r>
    </w:p>
    <w:p>
      <w:pPr>
        <w:pStyle w:val="Normal"/>
        <w:spacing w:lineRule="auto" w:line="240" w:before="0" w:after="0"/>
        <w:ind w:left="4680" w:right="-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аровского района Красноярского края </w:t>
      </w:r>
    </w:p>
    <w:p>
      <w:pPr>
        <w:pStyle w:val="Normal"/>
        <w:spacing w:lineRule="auto" w:line="240" w:before="0" w:after="0"/>
        <w:ind w:right="-9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7.05.2014 г. № 38-П</w:t>
      </w:r>
    </w:p>
    <w:p>
      <w:pPr>
        <w:pStyle w:val="Normal"/>
        <w:spacing w:lineRule="auto" w:line="240" w:before="0" w:after="0"/>
        <w:ind w:right="-90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90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приема-передачи подарка</w:t>
      </w:r>
    </w:p>
    <w:p>
      <w:pPr>
        <w:pStyle w:val="Normal"/>
        <w:spacing w:lineRule="auto" w:line="240" w:before="0" w:after="0"/>
        <w:ind w:right="-90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80" w:leader="none"/>
        </w:tabs>
        <w:spacing w:lineRule="auto" w:line="240" w:before="0" w:after="0"/>
        <w:ind w:left="619" w:hanging="6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20 ____года                                                                №_____</w:t>
        <w:tab/>
      </w:r>
    </w:p>
    <w:p>
      <w:pPr>
        <w:pStyle w:val="Normal"/>
        <w:spacing w:lineRule="auto" w:line="240" w:before="0" w:after="0"/>
        <w:ind w:right="-90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ФИО, наименование замещаемой должности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органа местного самоуправления (структурного подраздел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ю подар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раткое описание подар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й в соответствии 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раткое описание мероприятия, на котором получен подар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рок перед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/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ФИО)                               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рок приня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/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ФИО)                          (подпись)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FootnoteAnchor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ок, стоимостью _____________________________________ возвращен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: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окументального подтверждения, решения комиссии или экспертного заключ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дата, номер)</w:t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86"/>
      </w:tblGrid>
      <w:tr>
        <w:trPr>
          <w:trHeight w:val="1386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рок верну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/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ФИО)                               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рок получи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/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ФИО)                          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60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олняется, в случае если стоимость подарка не превышает 3(трёх) тысяч руб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3:00Z</dcterms:created>
  <dc:creator>User</dc:creator>
  <dc:description/>
  <cp:keywords/>
  <dc:language>en-US</dc:language>
  <cp:lastModifiedBy>User</cp:lastModifiedBy>
  <cp:lastPrinted>2014-05-20T08:02:00Z</cp:lastPrinted>
  <dcterms:modified xsi:type="dcterms:W3CDTF">2014-05-20T00:03:00Z</dcterms:modified>
  <cp:revision>3</cp:revision>
  <dc:subject/>
  <dc:title/>
</cp:coreProperties>
</file>