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ЯДЕ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12.2015 г.                                       п.Глядень                                     № 5-23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 увольн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свобождения от должности) в связи с утратой доверия лиц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щающих муниципальные должности на постоянной осн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4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3.1 Федерального закона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руководствуясь Уставо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яденского сельсовета Назаровского района, Красноярского края, Гляденский сельский Совет депутатов  РЕШ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увольнения (освобождения от должности) в связи с утратой доверия лиц, замещающих муниципальные должности на постоянной основе согласно приложению к настоящему Реш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онтроль за исполнением  настоящего решения 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подлежит официальному опубликованию в муниципальной газете « Своя газета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ельского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Е.М. Тулаева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ляденского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овета                                                                              А.Г. Башкиров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решению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12.2015 г.  № 5-23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РЯДОК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ОЛЬНЕНИЯ (ОСВОБОЖДЕНИЯ ОТ ДОЛЖНОСТИ) В СВЯЗИ С УТРАТОЙ ДОВЕРИЯ ЛИЦ, ЗАМЕЩАЮЩИХ МУНИЦИПАЛЬНЫЕ ДОЛЖНОСТИ НА ПОСТОЯННОЙ ОСНОВ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й Порядок увольнения (освобождения от должности) в связи с утратой доверия лиц, замещающих муниципальные должности на постоянной основе (далее также – Порядок) разработан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и устанавливает последовательность действий при увольнении (освобождении от должности) лиц, замещающих муниципальные должности на постоянной основе в Гляденском сельсов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Лицами, замещающими муниципальные должности на постоянной основе в Гляденском сельсовете 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глава Гляденского сель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Лицо, замещающее муниципальную должность на постоянной основе, подлежит увольнению (освобождению от должности) в связи с утратой доверия в следующих случаях, предусмотренных статьей 13.1 Федерального закона от 25.12.2008 № 273-ФЗ «О противодействии коррупци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ения лицом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Решение об увольнении (освобождении от должности) в связи с утратой доверия принимается по основаниям, предусмотренным пунктами 3, 4 настоящего Поряд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Решение об увольнении (освобождении от должности) в связи с утратой доверия лиц, замещающих муниципальные должности принимается Гляденским сельским Советом депутатов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об увольнении (освобождении от должности) в связи с утратой доверия главы Гляденского сельсовета  принимается Гляденским сельским Советом депута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 считается принятым, если за него проголосовало не менее двух третей от установленной численности депутатов Гляденского сельского Совета депута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роверка случаев, предусмотренных пунктами 3, 4 настоящего Порядка проводится специалистом по кадровым вопросам администрации Гляденского сельсовета (далее – уполномоченное лиц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уполномоченным лицом провод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амостоятельно, при этом запрашивается информация от организаций, обладающих сведениями о наличии обстоятельств, предусмотренными пунктами 3, 4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 поступлении информации, содержащей сведений о совершении лицом, замещающим муниципальную должность на постоянной основе, коррупционных правонарушений, указанных в статье 13.1 Федерального закона от 25.12.2008 № 273-ФЗ «О противодействии коррупции», представленная в органы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проверки уполномоченным лицом подготавливается доклад  в котором указываются факты и обстоятельства, установленные при проведении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 рассмотрении и принятии решения об увольнении (освобождении от должности) в связи с утратой довер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олжны быть обеспеч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указанной в пункте 6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олжны учитыв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 совершенного лицом, замещающим муниципальную должность на постоянной основе, коррупционного правонарушения, его тяжесть, обстоятельства, при которых оно соверш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ение лицом, замещающим муниципальную должность на постоянной основе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шествующие результаты исполнения лицом, замещающим муниципальную должность на постоянной основе, своих должностных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едставление лицом, замещающим муниципальную должность, письменного объяснения не исключает возможности принятия решения об освобождении его от должности в связи с утратой довер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ешение Гляденского сельского Совета депутат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принятым, если за него проголосовало не менее двух третей от установленной численности депутатов Гляденского сельского Совета депутат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Решение об увольнении (освобождении от должности) в связи с утратой доверия лиц, замещающих муниципальные должности на постоянной основе принимается не позднее чем через 30 дней со дня появления основания, а если это основание появилось в период между сессиями Гляденского сельского Совета депутат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- не позднее чем через три месяца со дня появления такого осн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В решении </w:t>
      </w:r>
      <w:r>
        <w:rPr>
          <w:rFonts w:cs="Times New Roman" w:ascii="Times New Roman" w:hAnsi="Times New Roman"/>
          <w:sz w:val="24"/>
          <w:szCs w:val="24"/>
        </w:rPr>
        <w:t>об увольнении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бождении от должности) лица, замещающего муниципальную должность, в связи с утратой доверия в качестве основания указывается соответствующий случай, предусмотренный статьей 13.1 Федерального закона от 25.12.2008 № 273-ФЗ «О противодействии коррупции», описание допущенного коррупционного право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трех дней со дня вступления в силу соответствующего решения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В случае если лицо, замещающее муниципальную должность, не согласно с решением об увольнении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бождении от должности)</w:t>
      </w:r>
      <w:r>
        <w:rPr>
          <w:rFonts w:cs="Times New Roman" w:ascii="Times New Roman" w:hAnsi="Times New Roman"/>
          <w:sz w:val="24"/>
          <w:szCs w:val="24"/>
        </w:rPr>
        <w:t>, оно вправе в письменном виде изложить свое обоснованное особое мнение, а также вправе обжаловать данное решение в установленном действующи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44:00Z</dcterms:created>
  <dc:creator>User</dc:creator>
  <dc:description/>
  <cp:keywords/>
  <dc:language>en-US</dc:language>
  <cp:lastModifiedBy>User</cp:lastModifiedBy>
  <dcterms:modified xsi:type="dcterms:W3CDTF">2018-05-24T03:44:00Z</dcterms:modified>
  <cp:revision>2</cp:revision>
  <dc:subject/>
  <dc:title/>
</cp:coreProperties>
</file>