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яденского сельсовет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05.07.2013г.                                                                                    №39-П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лядень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проверки достоверности и полноты све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 частью 7.1 статьи 8 Федеральным законом от 25.12.2008 № 273-ФЗ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и руководителей федеральных государственных учреждений, и лицами, замещающими эти должности», администрация Гляденского сельсовета Наза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%5C%5Cwl-500gpv2%5Cpart0%5C%D0%A1%D0%BE%D0%BF%D1%80%D0%BE%D0%B2%D0%BE%D0%B6%D0%B4%D0%B5%D0%BD%D0%B8%D0%B5%5C_%D0%9F%D0%9E%D0%A0%D0%A2%D0%90%D0%9B%20%D0%9C%D0%A3%D0%9E%D0%91%5C%D0%BE%D0%B1%D0%BD%D0%BE%D0%B2%D0%BB%D0%B5%D0%BD%D0%B8%D1%8F%5C%D0%BA%2010.04%5C%D1%81%D1%82%D0%B5%D0%BF%D0%BD%D1%8F%D0%BD%D1%81%D0%BA%D0%BE%D0%B5%20%D0%BE%D0%BB%D1%8C%D1%85%D0%BE%D0%B2%D0%B0%D1%82(J)%5C%D0%BF%D0%BE%D1%81%D1%82%D0%B0%D0%BD%D0%BE%D0%B2%D0%BB%D0%B5%D0%BD%D0%B8%D1%8F%5C%D0%BF%D1%80%D0%B0%D0%B2%D0%B8%D0%BB%D0%B0%20%D0%BF%D1%80%D0%BE%D0%B2%D0%B5%D1%80%D0%BA%D0%B8%20%D1%81%D0%B2%D0%B5%D0%B4%D0%B5%D0%BD%D0%B8%D0%B9%20%D0%BE%20%D0%B4%D0%BE%D1%85%D0%BE%D0%B4%D0%B0%D1%85.doc" \l "Par3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авила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Настоящее постановление подлежит официальному опубликованию в муниципальной газете «Своя газет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яденского сельсовета                                                      А.Г. Башки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От 05.07.2013 г. № 39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И ДОСТОВЕРНОСТИ И ПОЛНОТЫ СВЕДЕНИЙ О ДОХОДА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МУЩЕСТВЕ И ОБЯЗАТЕЛЬСТВАХ ИМУЩЕСТВЕННОГО ХАРАКТЕРА, ПРЕДСТАВЛЯЕМЫХ ГРАЖДАНАМИ, ПРЕТЕНДУЮЩИМИ НА ЗАМЕЩ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ЕЙ РУКОВОДИТЕЛЕЙ МУНИЦИПАЛЬ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Й, И ЛИЦАМИ, ЗАМЕЩАЮЩИМИ ЭТИ ДОЛЖ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bookmarkStart w:id="0" w:name="Par37"/>
      <w:bookmarkEnd w:id="0"/>
      <w:r>
        <w:rPr>
          <w:bCs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роверка осуществляется по решению администрации Гляденск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верку осуществляет администрация Гляденск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щественной палатой Российской Федер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щероссийскими средствами массовой информ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Гляденского сельсовета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При осуществлении проверки администрация Гляденского сельсовета прав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Администрация Гляденского сельсовета обеспечив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%5C%5Cwl-500gpv2%5Cpart0%5C%D0%A1%D0%BE%D0%BF%D1%80%D0%BE%D0%B2%D0%BE%D0%B6%D0%B4%D0%B5%D0%BD%D0%B8%D0%B5%5C_%D0%9F%D0%9E%D0%A0%D0%A2%D0%90%D0%9B%20%D0%9C%D0%A3%D0%9E%D0%91%5C%D0%BE%D0%B1%D0%BD%D0%BE%D0%B2%D0%BB%D0%B5%D0%BD%D0%B8%D1%8F%5C%D0%BA%2010.04%5C%D1%81%D1%82%D0%B5%D0%BF%D0%BD%D1%8F%D0%BD%D1%81%D0%BA%D0%BE%D0%B5%20%D0%BE%D0%BB%D1%8C%D1%85%D0%BE%D0%B2%D0%B0%D1%82(J)%5C%D0%BF%D0%BE%D1%81%D1%82%D0%B0%D0%BD%D0%BE%D0%B2%D0%BB%D0%B5%D0%BD%D0%B8%D1%8F%5C%D0%BF%D1%80%D0%B0%D0%B2%D0%B8%D0%BB%D0%B0%20%D0%BF%D1%80%D0%BE%D0%B2%D0%B5%D1%80%D0%BA%D0%B8%20%D1%81%D0%B2%D0%B5%D0%B4%D0%B5%D0%BD%D0%B8%D0%B9%20%D0%BE%20%D0%B4%D0%BE%D1%85%D0%BE%D0%B4%D0%B0%D1%85.doc" \l "Par3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е 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По окончании проверки администрация Гляденского сельсовета Назаровского района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 По результатам проверки администрация Гляденского сельсовета, принимает одно из следующих реш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Гляденского сельсовета , хранятся ими в соответствии с законодательством Российской Федерации об архивном де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00:00Z</dcterms:created>
  <dc:creator>User</dc:creator>
  <dc:description/>
  <cp:keywords/>
  <dc:language>en-US</dc:language>
  <cp:lastModifiedBy>User</cp:lastModifiedBy>
  <dcterms:modified xsi:type="dcterms:W3CDTF">2018-05-24T02:01:00Z</dcterms:modified>
  <cp:revision>2</cp:revision>
  <dc:subject/>
  <dc:title/>
</cp:coreProperties>
</file>