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Гляденский сельсовет</w:t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аровского района</w:t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>03.10.2011 г.                                                                                         п. Гля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СТАНОВЛЕНИЕ  № 4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орядка уведомления о вы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ой оплачиваемой работы муниципальным служащи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ляд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2 статьи 11 Федерального закона от 02.03.2007 № 25-ФЗ « О муниципальной службе в Российской Федерации», статьей 282 Трудового кодекса Российской Федерации, с целью предотвращения конфликта интересов на  муниципальной службе в администрации Гляденского сельсове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Утвердить Порядок  уведомления о выполнении иной оплачиваемой работы муниципальным служащим администрации   Гляденского сельсовет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едущему специалисту  по общим вопросам и кадрам ( Казакова) ознакомить под роспись до 01.ноября 2011 года муниципальных служащих администрации Гляденского сельсовета с настоящим постановл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Контроль 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  подлежит опубликованию в газете  «Экран –информ»- РЕГИОН»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ab/>
        <w:t>И.О. Главы Гляденского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ab/>
        <w:t>сельсовета                                                                    М.И. Третьякова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постановлению № 4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03.10.2011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я о выполнении иной оплачиваемой работ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служащим администрации Гляденского сельсовет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разработан на основании части 2 статьи 11 Федерального закона от 02.03.2007 г. № 25-ФЗ « О муниципальной службе в Российской Федерации» с целью предотвращения конфликта интересов на муниципальной службе и устанавливает процедуру уведомления главы сельсовета ( далее- работодателя) о выполнении муниципальным служащим администрации Гляденского сельсовета ( далее- муниципальный служащий) иной оплачиваемой рабо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Муниципальный служащий вправе с предварительным письменным уведомлением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 которой возникает или может возникнуть  противоречие между личной заинтересованностью муниципального служащего и законными интересами граждан, организаций, общества, Российской Федерации, Красноярского края, Назаровского района, способное привести к причинению вреда этим  законным интересам граждан, организаций, общества, Российской Федерации, Красноярского края, Назаров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Муниципальный служащий, планирующий выполнять иную оплачиваемую работу, направляет руководителю( работодателю) уведомление в письменной форме ( прилагается). Указанное уведомление должно быть направлено до начала выполнения иной оплачиваемой рабо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варительное уведомление о предстоящем выполнении иной оплачиваемой работы ( далее- уведомление) должно содержать 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ый график занятости ( сроки и время выполнения иной оплачиваемой работы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7. Руководитель ( работодатель) в бланке уведомления подтверждает, что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ему исполнению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В случае, если руководитель ( работодатель)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 конфликту интере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едварительное уведомление муниципального служащего о выполнении иной оплачиваемой работы в течение трех дней направляется в комиссию по урегулированию конфликта интересов в администрации Гляденского сельсов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. По итогам рассмотрения уведомления комиссия принимает одно из двух реш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.1. 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.2.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.3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руководителя ( работодателя) в соответствии с настоящим Поряд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ложение к Порядку уведом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 выполнении иной оплачиваемой работ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униципальным служащим 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ляденского сельсовет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твержденному постановлением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ляденского сельсовета от «___»_____20__г № 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лаве  Гляденского  сельсове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А.Г. Башкиров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лужащего о выполнении иной оплачиваемой работ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2 статьи 11 Федерального закона от 02.03. 2007 г. № 25-ФЗ « О муниципальной службе в Российской федерации» : я,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Фамилия , имя, отчество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амещающий должность муниципальной службы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 наименование должности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Намерен(а)  с «___»___________20___г.по «____»________20__г. заниматься (занимаюсь иной оплачиваемой деятельностью, выполняя работу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по трудовому договору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и е организации)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Работа 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Конкретная работа или трудовая функция)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Будет выполняться в свободное от основной работы время и не повлечет за собой конфликта интересо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«___»__________20___г.                                    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одпис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нение руководителя ( работодателя) 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20___г. 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Подпись                                       Ф.И.О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53:00Z</dcterms:created>
  <dc:creator>User</dc:creator>
  <dc:description/>
  <cp:keywords/>
  <dc:language>en-US</dc:language>
  <cp:lastModifiedBy>User</cp:lastModifiedBy>
  <dcterms:modified xsi:type="dcterms:W3CDTF">2018-05-23T08:53:00Z</dcterms:modified>
  <cp:revision>2</cp:revision>
  <dc:subject/>
  <dc:title/>
</cp:coreProperties>
</file>