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ЯДЕ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3.2016 г.                                       п.Глядень                                     № 7-27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Гляденского сельского Совета депутатов  от 22.12.2015 № 5-23 « Об утверждении Порядка увольнения (освобождения от должности) в связи с утратой доверия лиц,  замещающих муниципальные должности на постоянной основ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руководствуясь Устав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яденского сельсовета Назаровского района, Красноярского края, Гляденский сельский Совет депутатов  РЕШ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от 22.12.2015 № 5-23 « Об утверждении Порядка увольнения (освобождения от должности) в связи с утратой доверия лиц,  замещающих муниципальные должности на постоянной основе» следующие изменения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1.1. В наименовании решения, по тексту решения и Приложения к решению слова « на постоянной основе» - исключить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ункт 2 Приложения к решению изложить в новой редакции 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2. Лицами, замещающими  муниципальные должности в Гляденском сельсовете являются 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орное должностное лицо  местного самоуправления ( глава сельсовета)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путат Гляденского сельского Совета депутатов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 настоящего решения  возложить на 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 вступает в силу в день, следующий за днем его официального опубликования в  муниципальной газете « Своя газет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ельского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Е.М. Тулаева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ляден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                               А.Г. Башк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47:00Z</dcterms:created>
  <dc:creator>User</dc:creator>
  <dc:description/>
  <cp:keywords/>
  <dc:language>en-US</dc:language>
  <cp:lastModifiedBy>User</cp:lastModifiedBy>
  <dcterms:modified xsi:type="dcterms:W3CDTF">2018-05-24T03:47:00Z</dcterms:modified>
  <cp:revision>2</cp:revision>
  <dc:subject/>
  <dc:title/>
</cp:coreProperties>
</file>