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яд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а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3. 2014                                                                                           № 1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ля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4320" w:leader="none"/>
        </w:tabs>
        <w:ind w:right="-5" w:hanging="0"/>
        <w:rPr>
          <w:b/>
          <w:b/>
        </w:rPr>
      </w:pPr>
      <w:r>
        <w:rPr>
          <w:b/>
        </w:rPr>
        <w:t>Об утверждении Порядка проведения антикоррупционной экспертизы нормативных правовых актов и проектов нормативных правовых актов администрации Гляденского сельсовета</w:t>
      </w:r>
    </w:p>
    <w:p>
      <w:pPr>
        <w:pStyle w:val="Heading"/>
        <w:tabs>
          <w:tab w:val="clear" w:pos="708"/>
          <w:tab w:val="left" w:pos="432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ёй 5 </w:t>
      </w:r>
      <w:r>
        <w:rPr>
          <w:iCs/>
          <w:sz w:val="28"/>
          <w:szCs w:val="28"/>
        </w:rPr>
        <w:t xml:space="preserve">Закона Красноярского края от 07.07.2009 № 8-3610 «О противодействии коррупции в Красноярском крае», постановлением Правительства Российской Федерации от 26.02.2010 № 96 « Об антикоррупционной экспертизе нормативных правовых актов и проектов нормативных правовых актов», </w:t>
      </w:r>
      <w:r>
        <w:rPr>
          <w:sz w:val="28"/>
          <w:szCs w:val="28"/>
        </w:rPr>
        <w:t xml:space="preserve">руководствуясь Уставом Гляденского сельсовета Назаровского района Красноярского края 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антикоррупционной экспертизы нормативных правовых актов и проектов нормативных правовых актов  администрации Гляденского сельсовета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Гляденского сельсовета от 09.10.2009 г. № 41 « Об утверждении Порядка проведения антикоррупционной экспертизы нормативных правовых актов и их проектов МО «Гляденский сельсовет»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официальному опубликованию в муниципальной газете « Своя газета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Гляд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льсовета                                                                    А.Г. Башк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т 20.03.2014  №  17-П</w:t>
      </w:r>
    </w:p>
    <w:p>
      <w:pPr>
        <w:pStyle w:val="Normal"/>
        <w:tabs>
          <w:tab w:val="clear" w:pos="708"/>
          <w:tab w:val="left" w:pos="59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антикоррупционной экспертизы нормативных правовых актов и проектов нормативных правовых актов  администрации Гляденского сельсов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Порядок проведения антикоррупционной экспертизы нормативных правовых актов и проектов нормативных правовых актов  администрации Гляде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  разработан в соответствии с Конституцией Российской Федерации,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Ф от 26.02.2010 № 96 «Об антикоррупционной экспертизе нормативных правовых актов и проектов нормативных правовых актов», Законом Красноярского края от 07.07.2009 № 8-3610 «О противодействии коррупции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пределяет процедуру проведения антикоррупционной экспертизы нормативных правовых актов (далее – правовые акты) и проектов нормативных правовых актов (далее – проекты правовых актов) администрации Гляденского сельсовета </w:t>
      </w:r>
      <w:r>
        <w:rPr>
          <w:i/>
          <w:sz w:val="28"/>
          <w:szCs w:val="28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В настоящем Порядке под антикоррупционной экспертизой понимается деятельность, направленная на выявление в правовых актах коррупциогенных факторов с целью их последующего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отрудничество администрации Гляденского сельсовета 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4. Антикоррупционная экспертиза правовых актов и проектов правовых актов администрации Гляденского сельсовета проводится специалистами  администрации Гляденского сельсовета согласно методике</w:t>
      </w:r>
      <w:r>
        <w:rPr/>
        <w:t xml:space="preserve"> </w:t>
      </w: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, определенной постановлением Правительства Российской Федерации от 26.02.2010 г.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1. Антикоррупционная экспертиза правовых актов и проектов правовых актов администрации Гляденского сельсовета  проводится</w:t>
      </w:r>
      <w:r>
        <w:rPr/>
        <w:t xml:space="preserve"> </w:t>
      </w:r>
      <w:r>
        <w:rPr>
          <w:sz w:val="28"/>
          <w:szCs w:val="28"/>
        </w:rPr>
        <w:t>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 и допол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авовых актов - 10 рабочих дней со дня получения поручения  главы сельсовета или его заместителя, либо в срок указанный в поруч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ектов правовых актов - 10 рабочих дней со дня получения поручения главы сельсовета или его заместителя, либо в срок указанный в поруч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4. По результатам антикоррупционной экспертизы правовых актов и проектов правовых актов администрации Гляденского сельсовета  составляется заключение (приложение к настоящему Порядку), в котором ук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явленные коррупциогенные факторы (с указанием структурных единиц проекта правового акта и ссылок на соответствующие положения методики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ложения по устранению коррупциогенных факторов и (или) негативные последствия сохранения в проекте закона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при проведении антикоррупционной экспертизы проекта правового акта коррупциогенные факторы не выявлены, соответствующий вывод отражается в указанном заключ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5. Заключение носит рекомендательный характер и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разрешаются путем создания рабочей группы, которая принимает   окончательное заклю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порядке, установленном настоящим Порядк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роведения антикоррупционной экспертиз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квизиты нормативного правового ак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а нормативного правового акта)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 закона  от  17  июля 2009  г.  №  172-ФЗ  «Об 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25  декабря  2008 г. № 273-ФЗ «О противодействии коррупции»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экспертизы нормативных правовых актов и проектов    нормативных   правовых   актов,   утвержденных   Постановлением Правительства  Российской  Федерации  от  26 февраля 2010 г. № 96, мною ( нами) ( наименование должности)  проведена антикоррупционная экспертиза  ( указать реквизиты НПА или проекта</w:t>
      </w:r>
      <w:r>
        <w:rPr>
          <w:rFonts w:cs="Times New Roman" w:ascii="Times New Roman" w:hAnsi="Times New Roman"/>
          <w:i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наименование НП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 выявления  в  нем  коррупциогенных  факторов  и  их  последующего устранения.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реквизиты нормативного правового акта или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не выявле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реквизиты нормативного правового акта или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нормативного правового а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ыявлены следующие коррупциогенные факторы: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устранения выявленных  коррупциогенных  факторов  предлагается 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способ устранения коррупциогенных факторов: ис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из  текста документа, изложение его в другой редакции, внесение и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изменений в  текст рассматриваемого документа либо в иной документ ил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способ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________________  __________________    (наименование должности)          (подпись)                   (И. О.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53;fld=134;dst=100027" TargetMode="External"/><Relationship Id="rId3" Type="http://schemas.openxmlformats.org/officeDocument/2006/relationships/hyperlink" Target="consultantplus://offline/main?base=LAW;n=89553;fld=134;dst=100032" TargetMode="External"/><Relationship Id="rId4" Type="http://schemas.openxmlformats.org/officeDocument/2006/relationships/hyperlink" Target="consultantplus://offline/main?base=LAW;n=82959;fld=134;dst=100047" TargetMode="External"/><Relationship Id="rId5" Type="http://schemas.openxmlformats.org/officeDocument/2006/relationships/hyperlink" Target="consultantplus://offline/main?base=LAW;n=98088;fld=134;dst=100015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11:00Z</dcterms:created>
  <dc:creator>User</dc:creator>
  <dc:description/>
  <cp:keywords/>
  <dc:language>en-US</dc:language>
  <cp:lastModifiedBy>User</cp:lastModifiedBy>
  <dcterms:modified xsi:type="dcterms:W3CDTF">2014-05-07T04:11:00Z</dcterms:modified>
  <cp:revision>3</cp:revision>
  <dc:subject/>
  <dc:title/>
</cp:coreProperties>
</file>