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10360" w:hanging="0"/>
        <w:rPr/>
      </w:pPr>
      <w:r>
        <w:rPr/>
        <w:t>к постановлению администрации</w:t>
      </w:r>
    </w:p>
    <w:p>
      <w:pPr>
        <w:pStyle w:val="Normal"/>
        <w:ind w:left="10360" w:hanging="0"/>
        <w:rPr/>
      </w:pPr>
      <w:r>
        <w:rPr/>
        <w:t xml:space="preserve">Гляденского сельсовета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от 09.01.2020 № 1-П        </w:t>
      </w:r>
    </w:p>
    <w:p>
      <w:pPr>
        <w:pStyle w:val="TextBody"/>
        <w:suppressAutoHyphens w:val="true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suppressAutoHyphens w:val="true"/>
        <w:spacing w:lineRule="exact" w:line="240"/>
        <w:ind w:firstLine="709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тиводействия коррупции в администрации Гляденского сельсовет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725"/>
        <w:gridCol w:w="2059"/>
        <w:gridCol w:w="368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10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антикоррупционной экспертизы нормативных правовых актов и  проектов нормативных правовых актов администрации Гляденского сельсовета и Гляденского сельского Совета депутатов. Составление заключений по результатам антикоррупционной экспертиз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администрации Гляде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йствующих нормативных правовых актов администрации Гляденского сельсовета и Гляденского сельского Совета депутатов а также подготовка предложений о внесении изменений в нормативные правовые акты сельсовета с целью устранения коррупциогенных фактор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администрации Гляде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зменений действующего законодательства Российской Федерации  в сфере противодействия коррупции и подготовка соответствующих проектов правовых актов администрации Гляденского сельсов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</w:tr>
      <w:tr>
        <w:trPr>
          <w:trHeight w:val="11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до муниципальных служащих информации об изменениях в законодательстве Российской Федерации в сфере противодействия корруп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ие до муниципальных служащих и лиц, поступающих на муниципальную службу (путем проведения методических занятий, совещаний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т.п.) положений действующего законодательства Российской Федерации и Красноярского края  о противодействии коррупции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ми служащим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 порядке</w:t>
            </w:r>
            <w:r>
              <w:rPr/>
              <w:t xml:space="preserve"> </w:t>
            </w:r>
            <w:r>
              <w:rPr>
                <w:b/>
              </w:rPr>
              <w:t xml:space="preserve">проверки </w:t>
            </w:r>
            <w:r>
              <w:rPr/>
              <w:t>достоверности и полноты сведений, представляемых муниципальными служащими в соответствии с действующим законодательством;</w:t>
            </w:r>
          </w:p>
          <w:p>
            <w:pPr>
              <w:pStyle w:val="ConsPlusNormal"/>
              <w:jc w:val="both"/>
              <w:rPr/>
            </w:pPr>
            <w:r>
              <w:rPr/>
              <w:t>о порядке уведомления муниципальными служащими представителя нанимателя о выполнении иной оплачиваемой работы в соответствии с Федеральным законом от 02.03.2007 № 25-ФЗ «О муниципальной службе в Российской Федерации»;</w:t>
            </w:r>
          </w:p>
          <w:p>
            <w:pPr>
              <w:pStyle w:val="ConsPlusNormal"/>
              <w:jc w:val="both"/>
              <w:rPr/>
            </w:pPr>
            <w:r>
              <w:rPr>
                <w:b/>
              </w:rPr>
              <w:t>о порядке уведомления</w:t>
            </w:r>
            <w:r>
              <w:rPr/>
              <w:t xml:space="preserve"> муниципальными служащими представителя нанимателя в случае обращения в целях склонения муниципальных служащих к совершению коррупционных правонарушений и проверке сведений, содержащихся в указанных уведомлениях;</w:t>
            </w:r>
          </w:p>
          <w:p>
            <w:pPr>
              <w:pStyle w:val="ConsPlusNormal"/>
              <w:jc w:val="both"/>
              <w:rPr/>
            </w:pPr>
            <w:r>
              <w:rPr/>
              <w:t>о порядке сообщения муниципальными служащими о получении ими подарка в связи с их должностным положением или в связи с исполнением ими служебных (должностных) обязанностей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по  кадрам администрации Гляден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, а также по выявлению и устранению причин и условий, способствующих возникновению конфликта интересов, применению мер ответственности к муниципальным служащим, не урегулировавшим конфликт интере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 кадрам администрации Гляден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. 14 Национального Плана противодействия коррупции на 2018-2020 годы, утвержденного Указом президента РФ от 29.06.2018 № 378 « О национальном плане противодействия коррупции на 2018-2020 годы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соблюдением лиц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щающими  должности муниципальной службы, требований законодательства РФ о противодействии коррупции, касающихся предотвращения и урегулирования 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дровая работа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 кадрам администрации Гляден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еспечение проведения заседаний Комиссии  по соблюдению требований к служебному поведению муниципальных служащих и урегулированию конфликта интересов администрации Гляденского сельсовета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мероприятий администрации Гляденского сельсовета, ее подведомственных учреждений, направленных на противодействие коррупции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ава граждан на получение достоверной информации о деятельности администрации сельсовета, ее подведомственных учреждений  через средства массовой информаци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сельсовета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 сведений о доходах, об имуществе и обязательствах имущественного характера лиц, замещающих муниципальные должности, должности муниципальной службы, а также соблюдение сроков предоставления све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ступ-лении инфор-мации, являю-щейся основа-нием для про-ведения про-веро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/>
            </w:pPr>
            <w:r>
              <w:rPr/>
              <w:t>должностное лицо администрации сельсовета , которому поручено провести провер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на предмет соблюдения муниципальными служащими администрации Гляденского сельсовета  ограничений и запретов, установленных федеральными законами «О муниципальной службе в Российской Федерации»,  «О противодействии коррупции»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ступ-лении инфор-мации о фак-тах наруше-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/>
            </w:pPr>
            <w:r>
              <w:rPr/>
              <w:t>должностное лицо администрации сельсовета , которому поручено провести провер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роков проведения аттест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 кадрам администрации Гляден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едения учета обращений граждан, указывающих на совершение действий в области коррупционных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ие (опубликование) в СМИ информации о деятельности администрации Гляденского сельсовета  в соответствии с Федеральным законом от 09.02.2009 года № 8-ФЗ «Об обеспечении доступа к информации о деятельности государственных органов местного самоуправления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взаимодействия администрации сельсовета  с органами государственной власти, правоохранительными органами по вопросам противодействия коррупци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сельсов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обеспечивающих целевое и эффективное использование бюджетн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По завершении выполненных работ (услуг)</w:t>
            </w:r>
          </w:p>
          <w:p>
            <w:pPr>
              <w:pStyle w:val="Normal"/>
              <w:jc w:val="center"/>
              <w:rPr/>
            </w:pPr>
            <w:r>
              <w:rPr/>
              <w:t>с « выходом на место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финансовым вопроса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, выявление и пресечение коррупционных проявлений в ходе процессов, связанных с предоставлением и продажей земельных участков, реализацией недвижимого имущества, сдачей помещений в арен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сельсовета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 кадрам администрации Гляденского сельсове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контроля за соблюдением требований Федерального закона от 05.04.2013 г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 по фин. вопроса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сельсове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й о проведении запроса котировок</w:t>
            </w:r>
          </w:p>
          <w:p>
            <w:pPr>
              <w:pStyle w:val="TextBody"/>
              <w:suppressAutoHyphens w:val="true"/>
              <w:jc w:val="left"/>
              <w:rPr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Cs w:val="28"/>
                </w:rPr>
                <w:t>www.zakupki.gov.ru</w:t>
              </w:r>
            </w:hyperlink>
            <w:r>
              <w:rPr>
                <w:color w:val="000000"/>
                <w:szCs w:val="28"/>
              </w:rPr>
              <w:t>., на официальном сайте администрации сельсовета  в информационно-телекоммуникационной сети «Интернет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января по декабр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– контрактный управляющ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лана  мероприятий по противодействию коррупции на 2021од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сельсовета</w:t>
            </w:r>
          </w:p>
          <w:p>
            <w:pPr>
              <w:pStyle w:val="Normal"/>
              <w:rPr/>
            </w:pPr>
            <w:r>
              <w:rPr/>
              <w:t>специалист по  кадрам администрации Гляде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47:00Z</dcterms:created>
  <dc:creator>User</dc:creator>
  <dc:description/>
  <cp:keywords/>
  <dc:language>en-US</dc:language>
  <cp:lastModifiedBy>User</cp:lastModifiedBy>
  <cp:lastPrinted>2020-01-09T08:52:00Z</cp:lastPrinted>
  <dcterms:modified xsi:type="dcterms:W3CDTF">2020-01-09T01:52:00Z</dcterms:modified>
  <cp:revision>31</cp:revision>
  <dc:subject/>
  <dc:title/>
</cp:coreProperties>
</file>