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 направлению 5. «Прочие мероприятия по благоустройству»  реализуемой в рамках  муниципальной программы  « Организация благоустройства территории поселения »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ероприятий направления 5  "Прочие мероприятия по благоустройству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720"/>
        <w:gridCol w:w="1080"/>
        <w:gridCol w:w="720"/>
        <w:gridCol w:w="1088"/>
        <w:gridCol w:w="176"/>
        <w:gridCol w:w="1122"/>
        <w:gridCol w:w="1260"/>
        <w:gridCol w:w="1261"/>
        <w:gridCol w:w="1121"/>
        <w:gridCol w:w="2101"/>
      </w:tblGrid>
      <w:tr>
        <w:trPr>
          <w:trHeight w:val="316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6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тыс. руб.), годы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49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ый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чере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 программы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 </w:t>
            </w:r>
            <w:r>
              <w:rPr>
                <w:rFonts w:cs="Times New Roman" w:ascii="Times New Roman" w:hAnsi="Times New Roman"/>
                <w:bCs/>
              </w:rPr>
              <w:t>Организация благоустройств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96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правление 5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чие мероприятия по благоустройств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05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9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роприятие 5.1. Поддержка реализации проектов по благоустройству территорий в рамках подпрограммы «Поддержка муниципальных проектов и мероприятий  по благоустройству территорий» государственной программы Красноярского края « Содействие развитию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8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78" w:right="288" w:firstLine="17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5. 3 Софинасирование поддержки реализации проектов по благоустройству территорий в рамках софинансирования подпрограммы «Поддержка муниципальных проектов и мероприятий  по благоустройству территорий» государственной программы Красноярского края « Содействие развитию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58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5.4. Прочие мероприятия по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58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65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6:00Z</dcterms:created>
  <dc:creator>User</dc:creator>
  <dc:description/>
  <cp:keywords/>
  <dc:language>en-US</dc:language>
  <cp:lastModifiedBy>GlavBush</cp:lastModifiedBy>
  <cp:lastPrinted>2014-11-24T12:27:00Z</cp:lastPrinted>
  <dcterms:modified xsi:type="dcterms:W3CDTF">2019-11-18T03:35:00Z</dcterms:modified>
  <cp:revision>42</cp:revision>
  <dc:subject/>
  <dc:title/>
</cp:coreProperties>
</file>