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right="141" w:hanging="0"/>
        <w:jc w:val="right"/>
        <w:rPr>
          <w:rFonts w:ascii="Times New Roman" w:hAnsi="Times New Roman" w:eastAsia="Lucida Sans Unicode" w:cs="Times New Roman"/>
          <w:color w:val="000000"/>
          <w:lang w:bidi="en-US"/>
        </w:rPr>
      </w:pPr>
      <w:r>
        <w:rPr>
          <w:rFonts w:eastAsia="Lucida Sans Unicode" w:cs="Times New Roman" w:ascii="Times New Roman" w:hAnsi="Times New Roman"/>
          <w:color w:val="000000"/>
          <w:lang w:bidi="en-US"/>
        </w:rPr>
        <w:tab/>
        <w:t xml:space="preserve"> </w:t>
        <w:tab/>
        <w:t xml:space="preserve">      </w:t>
        <w:tab/>
        <w:tab/>
        <w:tab/>
        <w:t xml:space="preserve">       Приложение №    6 к муниципальной  программе </w:t>
        <w:tab/>
        <w:tab/>
        <w:tab/>
        <w:tab/>
        <w:tab/>
      </w:r>
      <w:r>
        <w:rPr>
          <w:rFonts w:cs="Times New Roman" w:ascii="Times New Roman" w:hAnsi="Times New Roman"/>
          <w:bCs/>
        </w:rPr>
        <w:t xml:space="preserve">«Организация благоустройства </w:t>
      </w:r>
      <w:r>
        <w:rPr>
          <w:rFonts w:eastAsia="Lucida Sans Unicode" w:cs="Times New Roman" w:ascii="Times New Roman" w:hAnsi="Times New Roman"/>
          <w:color w:val="000000"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территории поселения »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color w:val="00000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lang w:bidi="en-US"/>
        </w:rPr>
        <w:t>ПОДПРОГРАММА  4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Обращение с твердыми бытовыми, промышленными отходами  в Гляденском сельсовет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1. ПАСПОРТ ПОДПРОГРАММЫ</w:t>
      </w:r>
    </w:p>
    <w:tbl>
      <w:tblPr>
        <w:tblW w:w="979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71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Обращение с твердыми бытовыми, промышленными отходами  в Гляденском сельсовете»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ourier New" w:cs="Times New Roman"/>
                <w:lang w:bidi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ourier New" w:cs="Times New Roman"/>
                <w:lang w:bidi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«Организац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</w:rPr>
              <w:t>благоустройства территории поселения на 2014-2022 г.»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Arial" w:cs="Times New Roman"/>
                <w:lang w:bidi="ru-RU"/>
              </w:rPr>
            </w:pPr>
            <w:r>
              <w:rPr>
                <w:rFonts w:eastAsia="Arial" w:cs="Times New Roman" w:ascii="Times New Roman" w:hAnsi="Times New Roman"/>
                <w:lang w:bidi="ru-RU"/>
              </w:rPr>
              <w:t>Главный распорядитель бюджетных средств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Courier New" w:cs="Times New Roman"/>
                <w:lang w:bidi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Администрация Гляденского сельсовета</w:t>
            </w:r>
          </w:p>
        </w:tc>
      </w:tr>
      <w:tr>
        <w:trPr>
          <w:trHeight w:val="19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Основные цели и задачи подпрограмм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ь: создание на территории Гляденского сельсовета комплексной системы в сфере обращения с  отходами.</w:t>
            </w:r>
          </w:p>
          <w:p>
            <w:pPr>
              <w:pStyle w:val="Normal"/>
              <w:spacing w:lineRule="auto" w:line="240" w:before="280" w:after="280"/>
              <w:ind w:left="3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: </w:t>
            </w:r>
          </w:p>
          <w:p>
            <w:pPr>
              <w:pStyle w:val="Normal"/>
              <w:spacing w:lineRule="auto" w:line="240" w:before="280" w:after="280"/>
              <w:ind w:left="3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учшение качества предоставляемых услуг по сбору и вывозу отходов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твращение появления новых несанкционированных мест размещения отходов.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 Подпрограммы: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-2022 годы.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lang w:bidi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Перечень мероприятий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Arial" w:cs="Times New Roman"/>
                <w:lang w:bidi="ru-RU"/>
              </w:rPr>
            </w:pPr>
            <w:r>
              <w:rPr>
                <w:rFonts w:eastAsia="Arial" w:cs="Times New Roman" w:ascii="Times New Roman" w:hAnsi="Times New Roman"/>
                <w:lang w:bidi="ru-RU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Courier New" w:cs="Times New Roman"/>
                <w:lang w:bidi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Перечень программных мероприятий приведен в приложении к настоящей подпрограмме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lang w:bidi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lang w:bidi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Arial" w:cs="Times New Roman"/>
                <w:lang w:bidi="ru-RU"/>
              </w:rPr>
            </w:pPr>
            <w:r>
              <w:rPr>
                <w:rFonts w:eastAsia="Arial" w:cs="Times New Roman" w:ascii="Times New Roman" w:hAnsi="Times New Roman"/>
                <w:lang w:bidi="ru-RU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lang w:bidi="ru-RU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Бюджет Гляденского сельсовет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ourier New" w:cs="Times New Roman" w:ascii="Times New Roman" w:hAnsi="Times New Roman"/>
                <w:lang w:bidi="ru-RU"/>
              </w:rPr>
              <w:t>общей объем финансирования -   762,5 тыс. рублей, из них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ourier New" w:cs="Times New Roman" w:ascii="Times New Roman" w:hAnsi="Times New Roman"/>
                <w:lang w:bidi="ru-RU"/>
              </w:rPr>
              <w:t>2014 год -  142,5   тыс. рублей;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lang w:bidi="ru-RU"/>
              </w:rPr>
              <w:t>2015 год -  120,0  тыс. рублей;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lang w:bidi="ru-RU"/>
              </w:rPr>
              <w:t>2016 год -  100,0    тыс. 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lang w:bidi="ru-RU"/>
              </w:rPr>
              <w:t>2017 год   - 100,0   тыс.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lang w:bidi="ru-RU"/>
              </w:rPr>
              <w:t xml:space="preserve">2018год    -100,0    тыс.рублей 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lang w:bidi="ru-RU"/>
              </w:rPr>
              <w:t>2019год-   100,0     тыс.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lang w:bidi="ru-RU"/>
              </w:rPr>
              <w:t>2020год       -100,0     тыс.рубле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" w:cs="Times New Roman"/>
                <w:lang w:bidi="ru-RU"/>
              </w:rPr>
            </w:pPr>
            <w:r>
              <w:rPr>
                <w:rFonts w:eastAsia="Arial" w:cs="Times New Roman" w:ascii="Times New Roman" w:hAnsi="Times New Roman"/>
                <w:lang w:bidi="ru-RU"/>
              </w:rPr>
              <w:t>2021год –          тыс.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8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eastAsia="Arial" w:cs="Times New Roman"/>
                <w:lang w:bidi="ru-RU"/>
              </w:rPr>
            </w:pPr>
            <w:r>
              <w:rPr>
                <w:rFonts w:eastAsia="Arial" w:cs="Times New Roman" w:ascii="Times New Roman" w:hAnsi="Times New Roman"/>
                <w:lang w:bidi="ru-RU"/>
              </w:rPr>
              <w:t>2022год-</w:t>
              <w:tab/>
              <w:t>тыс.руб.</w:t>
            </w:r>
          </w:p>
        </w:tc>
      </w:tr>
      <w:tr>
        <w:trPr>
          <w:trHeight w:val="3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ые индикаторы и показатели результа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несанкционированных свалок в поселениях.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ейнерные площадки на территории каждого населенного пункт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цента охвата централизованным сбором и вывозом от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ирование населения по вопросам цивилизованного обращения с отходами через СМИ</w:t>
            </w:r>
          </w:p>
        </w:tc>
      </w:tr>
      <w:tr>
        <w:trPr>
          <w:trHeight w:val="3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лучшение санитарного состояния территории Гляденского сельсовета, обеспечение экологической и санитарно-эпидемиологической безопасности населения;  </w:t>
            </w:r>
          </w:p>
          <w:p>
            <w:pPr>
              <w:pStyle w:val="Normal"/>
              <w:spacing w:lineRule="auto" w:line="240" w:before="280" w:after="280"/>
              <w:ind w:left="3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ижение влияния отходов на окружающую среду;</w:t>
            </w:r>
          </w:p>
          <w:p>
            <w:pPr>
              <w:pStyle w:val="Normal"/>
              <w:spacing w:lineRule="auto" w:line="240" w:before="280" w:after="280"/>
              <w:ind w:left="3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т объемов образующихся ТБО на территории Гляденского сельсовета, контроль за их потоками, повышение качества услуг по их сбору и выво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еспечение населения достоверной информацией в сфере обращения с ТБО на территории Гляденского сельсовета. </w:t>
            </w:r>
          </w:p>
        </w:tc>
      </w:tr>
      <w:tr>
        <w:trPr>
          <w:trHeight w:val="3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за ходом реализации программы осуществляет Ревизионной комиссией Назаровского район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Содержание проблемы и обоснование необходимости ее решения программными метод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облема твердых бытовых отходов (далее по тексту – ТБО) на территории Гляденского сельсовета в настоящее время становится все более актуальной.  Общее повышение уровня жизни населения приводит к увеличению потребления товаров и, как следствие, росту числа упаковочных материалов разового пользования, бытовой техники, пищевых отходов, что сильно сказывается на количестве ТБО. За последнее десятилетие количество отходов в виде бытовых отходов  резко возросло. Ежегодно на территории Гляденского сельсовета образуется тысячи тонн ТБО, которые при неправильном и несвоевременном удалении и обезвреживании могут серьезно загрязнить окружающую сред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йствующая в Гляденского сельсовета система сбора ТБО основана на сборе отходов, образующихся в результате жизнедеятельности населения вывозом на машине, но в основном самовывозом на земельные участки не предназначенные для складирования мусо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усор десятилетиями сваливается прямо на почву, без какой-либо защиты, без фильтра, вредные вещества попадают в почву, загрязняя почву и подземные источники воды. </w:t>
      </w:r>
      <w:r>
        <w:rPr>
          <w:rFonts w:eastAsia="Times New Roman" w:cs="Times New Roman" w:ascii="Times New Roman" w:hAnsi="Times New Roman"/>
          <w:lang w:eastAsia="ru-RU"/>
        </w:rPr>
        <w:t>Загрязнение земель населенных пунктов, гослесфонда, засорение наиболее посещаемых туристами мест, – все это способствует формированию непривлекательного имиджа района, и поэтому проблема обращения с твердыми бытовыми отходами на территории района требует немедленного реш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свалок существует постоянная угроза пожаров, в результате которых   в атмосферный воздух  выбрасываются  загрязняющие вещества (оксид углерода, оксиды азота, сернистый ангидрид, сажа и твердые частицы). Свалки могут стать причиной лесных и степных пожар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 Основные цели и задачи подпрограмм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ганы местного самоуправления Гляденского сельсовета заинтересованы в скорейшем и наиболее эффективном решении проблемы отходов на территории поселения для того, чтобы территория стала чистой от отходов и экологически привлекательной для комфортного проживания населения и развития туризма. Однако при существующей системе сбора и утилизации отходов в поселениях невозможно решить данную проблему.</w:t>
      </w:r>
    </w:p>
    <w:p>
      <w:pPr>
        <w:pStyle w:val="Normal"/>
        <w:spacing w:lineRule="auto" w:line="240" w:before="280" w:after="280"/>
        <w:ind w:left="35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: создание на территории Гляденского сельсовета комплексной системы в сфере обращения с  отходами.</w:t>
      </w:r>
    </w:p>
    <w:p>
      <w:pPr>
        <w:pStyle w:val="Normal"/>
        <w:spacing w:lineRule="auto" w:line="240" w:before="280" w:after="280"/>
        <w:ind w:left="3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Для достижения поставленной цели необходимо реш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: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лучшение качества предоставляемых услуг по сбору и вывозу отход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отвращение появления новых несанкционированных мест размещения отходов.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ероприятий подпрограммы осуществляется                          в соответствии со следующими Решениями Гляденского сельского Совета депутато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т 21.02.2013 № 39-101 «Об утверждении правил сбора и вывоза ТБО и мусора на территории администрации Гляденского сельсовета Назаровского района Красноярского кра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от 18.07.2013 № 43-114 «Об утверждении правил благоустройства и содержания животных и птиц на территории Гляденского сельсовет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Главным распорядителем бюджетных средств на выполнение мероприятий подпрограммы является администрация Гляденского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кущее управление реализацией подпрограммы осуществляется исполнителем подпрограммы – администрация Гляден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ем подпрограммы осущест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исполнителей отдельных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отчетов о реализации подпрограммы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Контроль за целевым и эффективным использованием средств Гляденского сельсовета осуществляет ревизионная комиссия Назаровского района.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spacing w:lineRule="auto" w:line="240" w:before="280" w:after="280"/>
        <w:ind w:left="37"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лучшение санитарного состояния территории Гляденского сельсовета, обеспечение экологической и санитарно-эпидемиологической безопасности населения;  </w:t>
      </w:r>
    </w:p>
    <w:p>
      <w:pPr>
        <w:pStyle w:val="Normal"/>
        <w:spacing w:lineRule="auto" w:line="240" w:before="280" w:after="280"/>
        <w:ind w:left="3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нижение влияния отходов на окружающую среду;</w:t>
      </w:r>
    </w:p>
    <w:p>
      <w:pPr>
        <w:pStyle w:val="Normal"/>
        <w:spacing w:lineRule="auto" w:line="240" w:before="280" w:after="280"/>
        <w:ind w:left="3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чет объемов образующихся ТБО на территории Гляденского сельсовета, контроль за их потоками, повышение качества услуг по их сбору и вывозу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беспечение населения достоверной информацией в сфере обращения с ТБО на территории Гляденского сельсовета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Мероприят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36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а реализацию подпрограммных мероприятий потребуется 762,5 тыс. рублей из  бюджета сельсовета, в том числе по годам: 2014 год – 142,5 тыс. рублей; 2015 год – 120,0 тыс. рублей; 2016 год – 100,0тыс. рублей.  2017 год. -  100,0 тыс рублей, 2018 год-  тыс.руб. 2019 год –100,0 тыс.руб, 2020-год -100,0 тыс.руб.,2021год -0,0 тыс.руб. 2022 год -</w:t>
      </w:r>
    </w:p>
    <w:p>
      <w:pPr>
        <w:pStyle w:val="Normal"/>
        <w:ind w:firstLine="708"/>
        <w:jc w:val="both"/>
        <w:rPr/>
      </w:pPr>
      <w:r>
        <w:rPr/>
        <w:t>В приложении № 2 приведены сведения о планируемых расходах по задачам и мероприятиям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-67" w:firstLine="67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Приложение № 1 к под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«Обращение с твердыми бытовыми, промышленными отходами 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 Гляденском сельсовет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1260"/>
        <w:gridCol w:w="900"/>
        <w:gridCol w:w="900"/>
        <w:gridCol w:w="900"/>
        <w:gridCol w:w="900"/>
        <w:gridCol w:w="900"/>
        <w:gridCol w:w="720"/>
        <w:gridCol w:w="667"/>
        <w:gridCol w:w="724"/>
      </w:tblGrid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 год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несанкционированных свалок в поселениях.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1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ейнерные площадки на территории каждого населенного пун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величение процента охвата централизованным сбором и вывозом отхо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по вопросам цивилизованного обращения с отходами через С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40:00Z</dcterms:created>
  <dc:creator>User</dc:creator>
  <dc:description/>
  <cp:keywords/>
  <dc:language>en-US</dc:language>
  <cp:lastModifiedBy>GlavBush</cp:lastModifiedBy>
  <cp:lastPrinted>2016-11-14T12:09:00Z</cp:lastPrinted>
  <dcterms:modified xsi:type="dcterms:W3CDTF">2019-11-18T03:26:00Z</dcterms:modified>
  <cp:revision>26</cp:revision>
  <dc:subject/>
  <dc:title/>
</cp:coreProperties>
</file>