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5580" w:hanging="0"/>
        <w:rPr>
          <w:rFonts w:ascii="Times New Roman" w:hAnsi="Times New Roman" w:cs="Times New Roman"/>
          <w:color w:val="323232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  <w:t xml:space="preserve">Приложение к постановлению администрации Гляденского сельсовета </w:t>
      </w:r>
      <w:r>
        <w:rPr>
          <w:rFonts w:cs="Times New Roman" w:ascii="Times New Roman" w:hAnsi="Times New Roman"/>
          <w:color w:val="323232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т 06.11.2019 г.  №   30  -П</w:t>
      </w:r>
    </w:p>
    <w:p>
      <w:pPr>
        <w:pStyle w:val="Normal"/>
        <w:shd w:fill="FFFFFF" w:val="clear"/>
        <w:spacing w:lineRule="auto" w:line="240"/>
        <w:ind w:left="5580" w:hanging="0"/>
        <w:rPr/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  <w:t xml:space="preserve">Приложение к постановлению администрации Гляденского сельсовета </w:t>
      </w:r>
      <w:r>
        <w:rPr>
          <w:rFonts w:cs="Times New Roman" w:ascii="Times New Roman" w:hAnsi="Times New Roman"/>
          <w:color w:val="323232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т 07.11.2013г.  №  81  -П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 xml:space="preserve">"Организация благоустройства территории поселения»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tbl>
      <w:tblPr>
        <w:tblW w:w="101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«Организация благоустройства территории поселения»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179 Бюджетного кодекса Российской Федерации, постановление администрации Гляденского сельсовета от 25.07.2013 г. № 44-П « Об утверждении Порядка принятия решений о разработке муниципальных программ Гляденского сельсовета, их формировании и реализации, Порядка проведения и критерии оценки эффективности реализации муниципальных программ в Гляденском сельсовете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яденского сельсов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(или) отдельных мероприяти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рганизация уличного электроснабжения в населенных пунктах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 «Озеленение населенных пунктов Гляденского сельсове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Содержание мест захоронени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Обращение с твердыми бытовыми отходами  в Гляденском сельсовете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улучшения экологической и санитарной обстановки на территории Гляденского сельсове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жителей к участию в решении проблем по благоустройству в поселен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22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 показателей и показателей результативности 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енности жителей населенных пунктов сельских поселений, участвующих в благоустройстве территории Гляденского сельсо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сячника и конкурса по благоустройств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оставленных протоколов об административных наруш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данных согласований схем расположения на отвод земельных участ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 результативность реализации мероприятий Программы проводится путем сравнении я текущих показателей их целевыми значениями и оценивается созданием условий для более комфортного проживания и досуга жителей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14 012,4 тыс. рублей из сельского бюджета, в том числе по годам: 2014 год – 1674,2 тыс. рублей; 2015 год – _1674,2тыс. рублей; 2016 год – 1577,0 тыс. рублей; 2017 год – 1362,0тыс.рублей; 2018 год-1829,0тыс.руб. 2019 год-1462,0тыс.руб, 2020 год- 1910,0тыс.руб, 2021 год- 1262,0 тыс.руб,  2022 год -1262,0 тыс.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СОДЕРЖАНИЕ ПРОБЛЕМЫ И ОБОСНОВАНИЕ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 ЕЕ РЕШЕНИЯ ПРОГРАММНЫМИ МЕТОДАМИ</w:t>
      </w:r>
    </w:p>
    <w:p>
      <w:pPr>
        <w:pStyle w:val="Style15"/>
        <w:spacing w:lineRule="auto" w:line="240"/>
        <w:jc w:val="both"/>
        <w:rPr/>
      </w:pPr>
      <w:r>
        <w:rPr/>
        <w:t>Природно-климатические условия Гляденского сельсовет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Style15"/>
        <w:spacing w:lineRule="auto" w:line="240"/>
        <w:jc w:val="both"/>
        <w:rPr/>
      </w:pPr>
      <w:r>
        <w:rPr/>
        <w:t xml:space="preserve">В последние годы в поселении проводилась целенаправленная работа по благоустройству и социальному развитию населенных пунктов. </w:t>
      </w:r>
    </w:p>
    <w:p>
      <w:pPr>
        <w:pStyle w:val="Style15"/>
        <w:spacing w:lineRule="auto" w:line="240"/>
        <w:jc w:val="both"/>
        <w:rPr/>
      </w:pPr>
      <w:r>
        <w:rPr/>
        <w:t>В поселении проводится ежегодный конкурс по благоустройству, озеленению, улучшению санитарного состояния территорий населенных пунктов Гляденского сельсовета:</w:t>
      </w:r>
      <w:r>
        <w:rPr>
          <w:color w:val="000000"/>
        </w:rPr>
        <w:t xml:space="preserve"> «О проведении двухмесячника по благоустройству, озеленению, улучшению санитарного состояния территорий населенных пунктов Гляденского сельсовета  и о проведении конкурса на «Лучший населенный пункт», «Лучшая улица», «Лучшая усадьба», «Лучшее учреждение», «Лучшая территория учреждения».</w:t>
      </w:r>
      <w:r>
        <w:rPr/>
        <w:t xml:space="preserve"> Благоустройство многих населенных пунктов поселения не отвечает современным требованиям. Комиссией по благоустройству в конце августа каждого года  подводятся итоги конкурса по благоустройству, определяются победители  по номинациям и  исходя из возможностей  отмечаются призами и грамотами.</w:t>
      </w:r>
    </w:p>
    <w:p>
      <w:pPr>
        <w:pStyle w:val="Style15"/>
        <w:spacing w:lineRule="auto" w:line="240"/>
        <w:jc w:val="both"/>
        <w:rPr/>
      </w:pPr>
      <w:r>
        <w:rPr/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, озеленение, содержание мест захоронения. 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рограммы.</w:t>
      </w:r>
    </w:p>
    <w:p>
      <w:pPr>
        <w:pStyle w:val="Style15"/>
        <w:spacing w:lineRule="auto" w:line="240"/>
        <w:jc w:val="both"/>
        <w:rPr/>
      </w:pPr>
      <w:r>
        <w:rPr/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сегодня одной их главных проблем обращения с отходами.</w:t>
      </w:r>
    </w:p>
    <w:p>
      <w:pPr>
        <w:pStyle w:val="Printj"/>
        <w:jc w:val="both"/>
        <w:rPr/>
      </w:pP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jc w:val="both"/>
        <w:rPr/>
      </w:pPr>
      <w:r>
        <w:rPr/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ОСНОВНЫЕ ЦЕЛИ И ЗАДАЧИ, СРОКИ И ЭТАПЫ РЕАЛИЗАЦИИ, ЦЕЛЕВЫЕ ИНДИКАТОРЫ И ПОКАЗАТЕЛИ ПРОГРАММЫ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сновными приоритетами целью Программы явля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лучшения экологической и санитарной обстановки на территории Гляденского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данной цели должны быть решены следующие задач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по благоустройству в поселении.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ализацию программы предполагается осуществить в течение  2014-2022 годах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отдельных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реализуется в рамках подпрограмм и не содержит отдельных мероприят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Перечень подпрограмм с указанием сроков их реализации                     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х результатов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и решения задач Программы предполагается реализация четырех подпрограмм: 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</w:t>
      </w:r>
      <w:r>
        <w:rPr>
          <w:rFonts w:cs="Times New Roman" w:ascii="Times New Roman" w:hAnsi="Times New Roman"/>
          <w:sz w:val="24"/>
          <w:szCs w:val="24"/>
        </w:rPr>
        <w:t xml:space="preserve"> «Организация уличного электроснабжения в населенных пунктах». Ожидаемые результаты: Усовершенствование уличного освещения и содержания наружных сетей электроснабжения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2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зеленение населенных пунктов Гляденского сельсовета»</w:t>
      </w:r>
      <w:r>
        <w:rPr>
          <w:rFonts w:cs="Times New Roman" w:ascii="Times New Roman" w:hAnsi="Times New Roman"/>
          <w:sz w:val="24"/>
          <w:szCs w:val="24"/>
        </w:rPr>
        <w:t xml:space="preserve"> Ожидаемые результаты: Улучшение санитарного и экологического состояния территории, частичное решение проблем охраны природы и рационального использования природных ресурсов, изменение внешнего облика территории Гляденского сельсовета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3</w:t>
      </w:r>
      <w:r>
        <w:rPr>
          <w:rFonts w:cs="Times New Roman" w:ascii="Times New Roman" w:hAnsi="Times New Roman"/>
          <w:sz w:val="24"/>
          <w:szCs w:val="24"/>
        </w:rPr>
        <w:t xml:space="preserve"> «Содержание мест захоронения» Ожидаемые результаты: Приведение территории мест погребения в соответствие с требованиями санитарно- эпидемиологических и экологических норм,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ие качества дорожного покрытия, 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мфортности посетителей мест погребения, в том числе в дни массового  посещения,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территорий кладбищ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4</w:t>
      </w:r>
      <w:r>
        <w:rPr>
          <w:rFonts w:cs="Times New Roman" w:ascii="Times New Roman" w:hAnsi="Times New Roman"/>
          <w:sz w:val="24"/>
          <w:szCs w:val="24"/>
        </w:rPr>
        <w:t xml:space="preserve"> «Обращение с твердыми бытовыми отходами  в Гляденском сельсовете» Ожидаемые результаты: Улуч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нитарного состояния территории Гляденского сельсовета, обеспечение экологической и санитарно-эпидемиологической безопасности населения;  </w:t>
      </w:r>
    </w:p>
    <w:p>
      <w:pPr>
        <w:pStyle w:val="Normal"/>
        <w:spacing w:lineRule="auto" w:line="240" w:before="280" w:after="280"/>
        <w:ind w:left="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е влияния отходов на окружающую среду;</w:t>
      </w:r>
    </w:p>
    <w:p>
      <w:pPr>
        <w:pStyle w:val="Normal"/>
        <w:spacing w:lineRule="auto" w:line="240" w:before="280" w:after="280"/>
        <w:ind w:left="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т объемов образующихся ТБО на территории Гляденского сельсовета, контроль за их потоками, повышение качества услуг по их сбору и вывозу;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населения достоверной информацией в сфере обращения с ТБО на территории Гляденского сельсов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и  местного бюджетов приведена в приложении к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сего на реализацию программных мероприятий потребуется средств  поселкового  бюджета  14 012,4 тыс. рублей, в том числе по годам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 год – 1702,4 тыс. руб.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5 год – 1674,2тыс. руб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– 1577,0тыс. руб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1362,0 тыс. руб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-1829,0 тыс.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-1462,0 тыс.руб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0 год-1910,0 тыс.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од -1262,0тыс.руб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1262,0 тыс.руб</w:t>
      </w:r>
    </w:p>
    <w:p>
      <w:pPr>
        <w:pStyle w:val="Normal"/>
        <w:tabs>
          <w:tab w:val="clear" w:pos="708"/>
          <w:tab w:val="left" w:pos="22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17:00Z</dcterms:created>
  <dc:creator>User</dc:creator>
  <dc:description/>
  <cp:keywords/>
  <dc:language>en-US</dc:language>
  <cp:lastModifiedBy>GlavBush</cp:lastModifiedBy>
  <cp:lastPrinted>2018-11-12T12:17:00Z</cp:lastPrinted>
  <dcterms:modified xsi:type="dcterms:W3CDTF">2019-11-13T08:56:00Z</dcterms:modified>
  <cp:revision>53</cp:revision>
  <dc:subject/>
  <dc:title/>
</cp:coreProperties>
</file>