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949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  к подпрограмм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зеленение населенных пунктов Гляден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2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Озеленение населенных пунктов Гляден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900"/>
        <w:gridCol w:w="900"/>
        <w:gridCol w:w="1080"/>
        <w:gridCol w:w="720"/>
        <w:gridCol w:w="1080"/>
        <w:gridCol w:w="1264"/>
        <w:gridCol w:w="8"/>
        <w:gridCol w:w="1068"/>
        <w:gridCol w:w="1080"/>
        <w:gridCol w:w="970"/>
        <w:gridCol w:w="2126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ый год планов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Организация благоустройства территории поселения 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2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Озеленение населенных пунктов Гляденского сельсовет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 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лагоустроить и озеленить территорию с целью удовлетворения потребностей населения в благоприятных условиях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величение площади зеленых насаждений и цве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 2.1.  Содержание территории зеленых насаждений ( обкашивание, обрезка деревьев, валка сухих аварийных деревьев, посадка, уход за цветниками и зелеными насаждениями)и приобретение материалов необходимых для проведения мероприятий по озеленению </w:t>
            </w:r>
            <w:r>
              <w:rPr>
                <w:rFonts w:cs="Times New Roman" w:ascii="Times New Roman" w:hAnsi="Times New Roman"/>
                <w:color w:val="000000"/>
              </w:rPr>
              <w:t>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8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6:00Z</dcterms:created>
  <dc:creator>User</dc:creator>
  <dc:description/>
  <cp:keywords/>
  <dc:language>en-US</dc:language>
  <cp:lastModifiedBy>GlavBush</cp:lastModifiedBy>
  <cp:lastPrinted>2014-11-24T12:17:00Z</cp:lastPrinted>
  <dcterms:modified xsi:type="dcterms:W3CDTF">2019-11-18T03:11:00Z</dcterms:modified>
  <cp:revision>40</cp:revision>
  <dc:subject/>
  <dc:title/>
</cp:coreProperties>
</file>