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color w:val="000000"/>
          <w:sz w:val="20"/>
          <w:szCs w:val="20"/>
          <w:lang w:bidi="en-US"/>
        </w:rPr>
        <w:t xml:space="preserve">                                           </w:t>
      </w:r>
      <w:r>
        <w:rPr>
          <w:rFonts w:eastAsia="Lucida Sans Unicode"/>
          <w:color w:val="000000"/>
          <w:sz w:val="20"/>
          <w:szCs w:val="20"/>
          <w:lang w:bidi="en-US"/>
        </w:rPr>
        <w:t>Приложение № 3 к муниципальной  программе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 xml:space="preserve">«Организация благоустройства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территории поселения »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0"/>
          <w:szCs w:val="20"/>
          <w:lang w:bidi="en-US"/>
        </w:rPr>
      </w:pPr>
      <w:r>
        <w:rPr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0"/>
          <w:szCs w:val="20"/>
          <w:lang w:bidi="en-US"/>
        </w:rPr>
      </w:pPr>
      <w:r>
        <w:rPr>
          <w:rFonts w:eastAsia="Times New Roman"/>
          <w:b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/>
          <w:b/>
          <w:color w:val="000000"/>
          <w:sz w:val="20"/>
          <w:szCs w:val="20"/>
          <w:lang w:bidi="en-US"/>
        </w:rPr>
        <w:t>ПОДПРОГРАММА 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Содержание мест захоронения» </w:t>
      </w:r>
    </w:p>
    <w:p>
      <w:pPr>
        <w:pStyle w:val="Normal"/>
        <w:widowControl w:val="false"/>
        <w:suppressAutoHyphens w:val="true"/>
        <w:jc w:val="center"/>
        <w:rPr>
          <w:bCs/>
          <w:sz w:val="20"/>
          <w:szCs w:val="20"/>
        </w:rPr>
      </w:pPr>
      <w:r>
        <w:rPr>
          <w:rFonts w:eastAsia="Lucida Sans Unicode"/>
          <w:bCs/>
          <w:color w:val="000000"/>
          <w:sz w:val="20"/>
          <w:szCs w:val="20"/>
          <w:lang w:bidi="en-US"/>
        </w:rPr>
        <w:t xml:space="preserve">к муниципальной  программе </w:t>
      </w:r>
      <w:r>
        <w:rPr>
          <w:bCs/>
          <w:sz w:val="20"/>
          <w:szCs w:val="20"/>
        </w:rPr>
        <w:t>«Организация благоустройства территории поселения»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  <w:t>1. ПАСПОРТ ПОДПРОГРАММЫ</w:t>
      </w:r>
    </w:p>
    <w:p>
      <w:pPr>
        <w:pStyle w:val="Normal"/>
        <w:autoSpaceDE w:val="false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60"/>
      </w:tblGrid>
      <w:tr>
        <w:trPr>
          <w:trHeight w:val="568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Подпрограммы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одержание мест захорон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Муниципальной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Организация благоустройства территории поселения »</w:t>
            </w:r>
          </w:p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Главный распорядитель бюджетных средст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Администрация Гляден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lang w:bidi="ru-RU"/>
              </w:rPr>
              <w:t>Основные цели и задачи под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рганизация содержание мест захорон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проведение мероприятий по содержанию мест захоронений, своевременной уборке территорий кладбищ, вывоз мусора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Сроки реализации под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sz w:val="20"/>
                <w:szCs w:val="20"/>
                <w:lang w:bidi="ru-RU"/>
              </w:rPr>
              <w:t>2014-2022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Объемы и источники финансирования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sz w:val="20"/>
                <w:szCs w:val="20"/>
                <w:lang w:bidi="ru-RU"/>
              </w:rPr>
              <w:t>общей объем финансирования -   422,0   тыс. рублей, из них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sz w:val="20"/>
                <w:szCs w:val="20"/>
                <w:lang w:bidi="ru-RU"/>
              </w:rPr>
              <w:t>2014 год -  22,0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sz w:val="20"/>
                <w:szCs w:val="20"/>
                <w:lang w:bidi="ru-RU"/>
              </w:rPr>
              <w:t>2015 год -  50,0  тыс. рублей;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sz w:val="20"/>
                <w:szCs w:val="20"/>
                <w:lang w:bidi="ru-RU"/>
              </w:rPr>
              <w:t>2016 год -50,0  тыс.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/>
            </w:pPr>
            <w:r>
              <w:rPr>
                <w:rFonts w:eastAsia="Arial"/>
                <w:sz w:val="20"/>
                <w:szCs w:val="20"/>
                <w:lang w:bidi="ru-RU"/>
              </w:rPr>
              <w:t>2017 год   50,0   тыс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2018 год-50,0 тыс. рублей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2019 год-50,0 тыс.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2020 год -50,0 тыс.руб.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2021 год 50,0 тыс.руб</w:t>
            </w:r>
          </w:p>
          <w:p>
            <w:pPr>
              <w:pStyle w:val="Normal"/>
              <w:widowControl w:val="false"/>
              <w:suppressAutoHyphens w:val="true"/>
              <w:ind w:firstLine="22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2022 год -50,0тыс.руб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результативност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ие потребности в новых местах погреб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рриторий кладбищ и мест захоронения, находящихся на содержании в общем количест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уровня транспортной и пешеходной доступности кладбищ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ого ограждения действующих кладбищ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территории мест погребения в соответствие с требованиями санитарно- эпидемиологических и экологических нор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качества дорожного покрыт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мфортности посетителей мест погребения, в том числе в дни массового  посещ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территорий кладбищ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Система организации контроля за исполнением под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ходом реализации программы осуществляет Ревизионной комиссией Назаровск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держание проблемы и обоснование необходимости ее решения программно-целевым методом 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блема благоустройства мест захоронения является одной из социально значимых сфер, требующих каждодневного внимания и эффективного решения.</w:t>
      </w:r>
    </w:p>
    <w:p>
      <w:pPr>
        <w:pStyle w:val="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В границах территории Гляденского сельсовета расположено семь кладбищ:</w:t>
      </w:r>
    </w:p>
    <w:p>
      <w:pPr>
        <w:pStyle w:val="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По своему назначению все кладбища являются общественными, находятся в пределах сельского поселения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ряда лет в достаточной мере не производились работы по расширению территорий кладбищ, вследствие чего данная проблема увеличения площади мест погребения является актуальной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фицит мусорных контейнеров приводит к загрязнению территорий кладбищ и затрудняет своевременный сбор и вывоз мусора, в результате чего возникают несанкционированные свалки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исленные проблемы кладбищ сельского поселения  требуют системного программного решения, на которое направлена настоящая Программа Приложение. Ее разработка и реализация позволит улучшить состояние территорий сельских кладбищ.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ли и задачи подпрограммы</w:t>
      </w:r>
    </w:p>
    <w:p>
      <w:pPr>
        <w:pStyle w:val="ConsPlusCell"/>
        <w:widowControl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 xml:space="preserve">Цель: улучшение санитарного состояния территорий кладбищ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Задача: комплексное решение проблем, связанных с благоустройством территорий кладбищ и  братских могил, воинских захоронений на территории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данного направления подпрограммы  будут реализованы следующие мероприя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овлетворение потребности в новых местах погреб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я территорий кладбищ и мест захоронения, находящихся на содержании в общем количестве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овышение уровня транспортной и пешеходной доступности кладбищ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тяженность построенного ограждения действующих кладбищ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5. Управление подпрограммой и контроль за ходом ее выпол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ем подпрограммы осущест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ценка социально-экономической эффективно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 выполнения подпрограммы ожидается достижение следующих показателей результативности:</w:t>
      </w:r>
    </w:p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ие территории мест погребения в соответствие с требованиями санитарно- эпидемиологических и экологических норм,</w:t>
      </w:r>
    </w:p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учшение качества дорожного покрытия, </w:t>
      </w:r>
    </w:p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фортности посетителей мест погребения, в том числе в дни массового  посещ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территорий кладбищ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жидаемые конечные результаты Подпрограммы связаны с обеспечением надежной работы объектов благоустройства,  экологической безопасности, эстетическими и другими  свойствами в целом, улучшающими вид территории кладбищ мест захоронения, братских могил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 приведены в приложении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основание финансовых, материальных и трудовых затрат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4962" w:leader="none"/>
        </w:tabs>
        <w:ind w:left="-426" w:right="-547" w:firstLine="708"/>
        <w:jc w:val="both"/>
        <w:rPr>
          <w:sz w:val="20"/>
          <w:szCs w:val="20"/>
        </w:rPr>
      </w:pPr>
      <w:r>
        <w:rPr>
          <w:sz w:val="20"/>
          <w:szCs w:val="20"/>
        </w:rPr>
        <w:t>Всего на реализацию подпрограммных мероприятий потребуется 422,0   - тыс. рублей из  бюджета сельсовета, в том числе по годам: 2014 год – 22,0     тыс. рублей; 2015 год 50,0      тыс. рублей; 2016 год –  50,0   тыс. рублей. 2017 год –  50,0      тыс. рублей. 2018 год-50,0 тыс. рублей, 2019 год -50,0 тыс. руб. 2020год- 50,0 тыс.руб.,2021год-50,0 тыс.руб 2022 год -50,0 тыс.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67" w:firstLine="67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Приложение № 1 к подпрограмме</w:t>
      </w:r>
    </w:p>
    <w:p>
      <w:pPr>
        <w:pStyle w:val="Normal"/>
        <w:autoSpaceDE w:val="false"/>
        <w:ind w:left="-67" w:firstLine="67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</w:t>
      </w:r>
      <w:r>
        <w:rPr>
          <w:bCs/>
          <w:sz w:val="20"/>
          <w:szCs w:val="20"/>
        </w:rPr>
        <w:t xml:space="preserve">«Содержание мест захоронения» </w:t>
      </w:r>
    </w:p>
    <w:p>
      <w:pPr>
        <w:pStyle w:val="Normal"/>
        <w:autoSpaceDE w:val="false"/>
        <w:ind w:left="-67" w:firstLine="67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left="-67" w:firstLine="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12"/>
        <w:gridCol w:w="1080"/>
        <w:gridCol w:w="1440"/>
        <w:gridCol w:w="772"/>
        <w:gridCol w:w="709"/>
        <w:gridCol w:w="709"/>
        <w:gridCol w:w="709"/>
        <w:gridCol w:w="900"/>
        <w:gridCol w:w="720"/>
        <w:gridCol w:w="789"/>
        <w:gridCol w:w="636"/>
      </w:tblGrid>
      <w:tr>
        <w:trPr>
          <w:trHeight w:val="11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ие потребности в новых местах погребения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ourier New"/>
              </w:rPr>
            </w:pPr>
            <w:r>
              <w:rPr>
                <w:rFonts w:eastAsia="Times New Roman"/>
                <w:sz w:val="20"/>
                <w:szCs w:val="20"/>
                <w:lang w:bidi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рриторий кладбищ и мест захоронения, находящихся на содержании в общем количеств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транспортной и пешеходной доступности кладб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ого ограждения действующих кладбищ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8" w:right="947" w:gutter="113" w:header="0" w:top="907" w:footer="0" w:bottom="79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7"/>
      <w:jc w:val="center"/>
      <w:outlineLvl w:val="0"/>
    </w:pPr>
    <w:rPr>
      <w:b/>
      <w:bCs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8:00Z</dcterms:created>
  <dc:creator>User</dc:creator>
  <dc:description/>
  <cp:keywords/>
  <dc:language>en-US</dc:language>
  <cp:lastModifiedBy>GlavBush</cp:lastModifiedBy>
  <cp:lastPrinted>2018-11-14T09:46:00Z</cp:lastPrinted>
  <dcterms:modified xsi:type="dcterms:W3CDTF">2019-11-18T03:15:00Z</dcterms:modified>
  <cp:revision>27</cp:revision>
  <dc:subject/>
  <dc:title/>
</cp:coreProperties>
</file>