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ляд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ля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-П</w:t>
            </w:r>
          </w:p>
        </w:tc>
      </w:tr>
    </w:tbl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 07.11.2013 г. № 81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муниципальной программы  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"Организация благоустройства, территории поселения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  Федеральным законом от 06.10.2003  № 131-ФЗ« Об общих принципах организации местного самоуправления в Российской Федерации»,  постановлениями администрации Гляденского сельсовета от 28.07.2013 № 46-П « Об утверждении перечня муниципальных программ  Гляденского сельсовета», от 25.07.2013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, руководствуясь Уставом Гляденского сельсовета Назаровского района Красноярского края,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 от 07.11.2013 г. № 81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муниципальной программы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"Организация благоустройства, территор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- постановление администрации Гляденского сельсовета от 09.11.20189 г. № 54-П «О внесении изменений в постановление от  07.11.2013 г. № 81-П </w:t>
      </w:r>
      <w:r>
        <w:rPr>
          <w:b w:val="false"/>
          <w:color w:val="000000"/>
          <w:sz w:val="28"/>
          <w:szCs w:val="28"/>
        </w:rPr>
        <w:t xml:space="preserve">«Об утверждении муниципальной программы   </w:t>
      </w:r>
      <w:r>
        <w:rPr>
          <w:b w:val="false"/>
          <w:color w:val="000000"/>
          <w:spacing w:val="-7"/>
          <w:sz w:val="28"/>
          <w:szCs w:val="28"/>
        </w:rPr>
        <w:t>"Организация благоустройства, территории поселени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pacing w:val="-7"/>
          <w:sz w:val="28"/>
          <w:szCs w:val="28"/>
        </w:rPr>
        <w:t>"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 официального опубликования в муниципальной газете «Своя газета».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Гляденского сельсовета                                                 А.Г. Башкир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0:00Z</dcterms:created>
  <dc:creator>User</dc:creator>
  <dc:description/>
  <cp:keywords/>
  <dc:language>en-US</dc:language>
  <cp:lastModifiedBy>User</cp:lastModifiedBy>
  <cp:lastPrinted>2018-11-12T12:14:00Z</cp:lastPrinted>
  <dcterms:modified xsi:type="dcterms:W3CDTF">2019-11-11T08:08:00Z</dcterms:modified>
  <cp:revision>13</cp:revision>
  <dc:subject/>
  <dc:title/>
</cp:coreProperties>
</file>