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420"/>
        <w:gridCol w:w="2920"/>
        <w:gridCol w:w="1254"/>
        <w:gridCol w:w="96"/>
        <w:gridCol w:w="1464"/>
        <w:gridCol w:w="1580"/>
        <w:gridCol w:w="1564"/>
        <w:gridCol w:w="1471"/>
      </w:tblGrid>
      <w:tr>
        <w:trPr>
          <w:trHeight w:val="315" w:hRule="atLeast"/>
        </w:trPr>
        <w:tc>
          <w:tcPr>
            <w:tcW w:w="17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</w:rPr>
              <w:t>Приложение № 2 к муниципальной программе</w:t>
            </w:r>
          </w:p>
        </w:tc>
      </w:tr>
      <w:tr>
        <w:trPr>
          <w:trHeight w:val="1245" w:hRule="atLeast"/>
        </w:trPr>
        <w:tc>
          <w:tcPr>
            <w:tcW w:w="17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pacing w:val="-7"/>
                <w:sz w:val="20"/>
                <w:szCs w:val="20"/>
              </w:rPr>
              <w:t>Организация благоустройства, территории поселения »</w:t>
            </w:r>
          </w:p>
        </w:tc>
      </w:tr>
      <w:tr>
        <w:trPr>
          <w:trHeight w:val="1200" w:hRule="atLeast"/>
        </w:trPr>
        <w:tc>
          <w:tcPr>
            <w:tcW w:w="1555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формация о ресурсном обеспечении и прогнозной оценке расходов на реализацию целей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Организация благоустройства  территории поселения «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61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94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</w:t>
              <w:br/>
              <w:t>финансовый</w:t>
              <w:br/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pacing w:val="-7"/>
                <w:sz w:val="20"/>
                <w:szCs w:val="20"/>
              </w:rPr>
              <w:t>Организация благоустройства территории поселения 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,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уличного электроснабжения в населенных пунктах»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Обеспечение бесперебойного электроснабжения на улицах населенных пунктов сельсовета, в то числе эксплуатационно-техническая обслуживание сетей уличного освещения, приобретение материальных ресурсов(электрооборудованя-материалы) взамен вышедших из строя для обеспечения бесперебойного функционирования сетей уличного электроосвещени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зеленение населенных пунктов Гляденского сельсовета»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Содержание территории зеленых насаждений ( обкашивание, обрезка деревьев, валка сухих аварийных деревьев, посадка, уход за цветниками и зелеными насаждениями)и приобретение материалов необходимых для проведения мероприятий по озеленению территорий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Благоустройство территории кладбищ ( подвоз песка, уборка, выкашивании е травы, обпиливание деревьев, вывозка мусора, отсыпка дорог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щение с твердыми бытовыми отходами в Гляденском сельсовете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1.  </w:t>
            </w:r>
            <w:r>
              <w:rPr>
                <w:sz w:val="20"/>
                <w:szCs w:val="20"/>
              </w:rPr>
              <w:t>Ликвидация несанкционированных свалок( вывоз мусора и ТБО) буртовки погрузка мусора и ТБО ;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я  (рекультиваци) захламленных земель ; утилизация захороненных отходов с мест несанкционированных свалок на полигон)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Приобретение мусорных контейнеров, сбора отходов для установки в населенных пунктах сельсовета, благоустройство оснований под контейнерные площадки ( для  сбора мусора ТБО) и  подъездов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5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рочие расходы в рамках отдельных мероприятий муниципальной программы Гляденского сельсовета «  Организация благоустройства территории поселения»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ове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344" w:top="40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User</dc:creator>
  <dc:description/>
  <cp:keywords/>
  <dc:language>en-US</dc:language>
  <cp:lastModifiedBy>GlavBush</cp:lastModifiedBy>
  <cp:lastPrinted>2018-11-14T09:39:00Z</cp:lastPrinted>
  <dcterms:modified xsi:type="dcterms:W3CDTF">2019-11-15T08:20:00Z</dcterms:modified>
  <cp:revision>47</cp:revision>
  <dc:subject/>
  <dc:title/>
</cp:coreProperties>
</file>