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ab/>
        <w:tab/>
        <w:tab/>
        <w:tab/>
        <w:tab/>
        <w:t>Приложение № 3 к муниципальной программе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Организация благоустройства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рритории поселения »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ПОДПРОГРАММА 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рганизация уличного электроснабжения в населенных пунктах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благоустрой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рритории поселения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АСПОРТ   ПОДПРОГРАММЫ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7366"/>
      </w:tblGrid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я уличного электроснабжения в населенных пунктах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Муниципальной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я благоустройства территории поселения »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Главный распорядитель бюджетных средств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Администрация Гляденского сельсовета</w:t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Основные цели и задачи подпрограммы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адежного электроснабжения потребителей, получающих электрическую энергию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содержание наружных сетей  электроснабжения, замена фонарей уличного освещения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Содержание , ремонт, замена фонарей уличного освещения</w:t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общей объем финансирования -   13 478,2 тыс. рублей, из них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2014 год -  1425,0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15 год -   1389,2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16 год -   1577,0 тыс.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17 год -   1362,0 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18год-     1829,0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19год-     1462,0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20год-     1910,0 тыс.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21год-     1262,0 тыс.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022 год-    1262,0 тыс.руб.</w:t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</w:t>
            </w:r>
          </w:p>
        </w:tc>
        <w:tc>
          <w:tcPr>
            <w:tcW w:w="7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горения светильников ( %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 отказов на муниципальных электрических сетях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очных приборов уличного освещения ( единиц)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77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приведет к достижению следующих результатов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овершенствование уличного освещения и содержания наружных сетей электроснабжения </w:t>
              <w:br/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осуществляется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комиссией Назаровского района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Анализ и оценка проблем, решение которых осуществляется путем реализации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монта и реконструкции ветхих муниципальных электрических сетей вызвана рядом причин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м значительного количества морально и физически изношенных электрических сетей и оборудования, не соответствующего требованиям надежности и безопасност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м количества аварийных ситуаций на данных участках электрических сет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ем объема потребляемой электрической мощности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ых проблем разработана настоящая Подпрограмма. Мероприятия Программы предусматривают решение вопросов, связанных с содержанием и ремонтом муниципальных электросетевых объек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ль и задачи Подпрограммы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беспечение надежного электроснабжения потребителей, получающих электрическую энергию по муниципальным электросетям.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ми задачами Подпрограммы являютс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содержание наружных сетей  электроснабжения, замена фонарей уличного освещения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Задача 2 Содержание, ремонт, замена фонарей уличного освещ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физического износа линий электропередач путем частичной замены оборудования, опор и проводов либо реконструкции объе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ConsPlusNormal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данного направления подпрограммы  будут реализованы следующие мероприятия:</w:t>
      </w:r>
    </w:p>
    <w:p>
      <w:pPr>
        <w:pStyle w:val="ConsPlusNormal"/>
        <w:widowControl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протяженности аварийных линий электропередач, км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чная замена оборудования, опор и проводов либо реконструкции линий электропередач. Прохождение технического обслуживания и планово предупредтельного ремонта не реже одного раза в год, который включают в себя комплекс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по осмотру, проверке прочности соединений, затяжке крепежных деталей, очистке оборудования от пыли, зачистке контактов, выявлению дефектных деталей и узлов, частичной замене оборудования, смене расходных материалов, крепежных элементов, проверке заземлений, проведение испытаний оборудования, выполнение работ по разборке и сборке отдельно взятых деталей и узлов, демонтажу и полному ремонту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 осущест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Оценка социально-экономической эффективност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ыполнение мероприятий настоящей подпрограммы позволит </w:t>
      </w:r>
      <w:r>
        <w:rPr>
          <w:rFonts w:cs="Times New Roman" w:ascii="Times New Roman" w:hAnsi="Times New Roman"/>
          <w:sz w:val="24"/>
          <w:szCs w:val="24"/>
        </w:rPr>
        <w:t>усовершенствовать систему уличного освещения и содержания наружных сетей электроснабжения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основание финансовых, материальных и трудовых затрат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-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реализацию подпрограммных мероприятий потребуется -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13 478,2</w:t>
      </w:r>
      <w:r>
        <w:rPr>
          <w:rFonts w:cs="Times New Roman" w:ascii="Times New Roman" w:hAnsi="Times New Roman"/>
          <w:sz w:val="24"/>
          <w:szCs w:val="24"/>
        </w:rPr>
        <w:t xml:space="preserve"> рублей из  бюджета сельсовета, в том числе по годам: 2014 год – 1425,0 тыс. рублей; 2015 год –1389,2  тыс. рублей; 2016 год –1577,0тыс. рублей. 2017 год-1362,0 тыс.руб. 2018 год-1829,0 тыс. рублей, 2019год- 1462,0 тыс. рублей, 2020 год-1910,0 тыс. руб.,2021 год-1262,0 тыс.руб.2022 год-1262,0 тыс.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№ 2 приведены сведения о планируемых расходах по задачам и мероприятиям подпрограммы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67" w:firstLine="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риложение № 1 к подпрограмме</w:t>
      </w:r>
    </w:p>
    <w:p>
      <w:pPr>
        <w:pStyle w:val="Normal"/>
        <w:autoSpaceDE w:val="false"/>
        <w:ind w:left="-67" w:firstLine="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«</w:t>
      </w:r>
      <w:r>
        <w:rPr>
          <w:rFonts w:cs="Times New Roman" w:ascii="Times New Roman" w:hAnsi="Times New Roman"/>
          <w:bCs/>
          <w:sz w:val="24"/>
          <w:szCs w:val="24"/>
        </w:rPr>
        <w:t>Организация уличного электроснабжения</w:t>
      </w:r>
    </w:p>
    <w:p>
      <w:pPr>
        <w:pStyle w:val="Normal"/>
        <w:autoSpaceDE w:val="false"/>
        <w:ind w:left="-67" w:firstLine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 населенных пунктах»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32"/>
        <w:gridCol w:w="1080"/>
        <w:gridCol w:w="1440"/>
        <w:gridCol w:w="720"/>
        <w:gridCol w:w="817"/>
        <w:gridCol w:w="803"/>
        <w:gridCol w:w="900"/>
        <w:gridCol w:w="900"/>
        <w:gridCol w:w="786"/>
        <w:gridCol w:w="654"/>
      </w:tblGrid>
      <w:tr>
        <w:trPr>
          <w:trHeight w:val="11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stminster;Courier New"/>
              </w:rPr>
              <w:t xml:space="preserve"> </w:t>
            </w:r>
            <w:r>
              <w:rPr/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stminster;Courier New"/>
              </w:rPr>
              <w:t xml:space="preserve"> </w:t>
            </w: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/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Calibri" w:ascii="Calibri" w:hAnsi="Calibri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оэффициент горения светиль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</w:t>
            </w: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16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/>
              <w:t>Количество аварий и отказов на муниципальных электрических се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</w:t>
            </w: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Количество установочных приборов уличного освещения </w:t>
            </w:r>
            <w:r>
              <w:rPr>
                <w:rFonts w:cs="Times New Roman" w:ascii="Times New Roman" w:hAnsi="Times New Roman"/>
              </w:rPr>
              <w:t>(</w:t>
            </w:r>
            <w:r>
              <w:rPr/>
              <w:t>ед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ниц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160" w:leader="none"/>
          <w:tab w:val="left" w:pos="3420" w:leader="none"/>
          <w:tab w:val="left" w:pos="9900" w:leader="none"/>
        </w:tabs>
        <w:ind w:left="-360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stminster;Courier New" w:hAnsi="Westminster;Courier New" w:eastAsia="Times New Roman" w:cs="Westminster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5:00Z</dcterms:created>
  <dc:creator>User</dc:creator>
  <dc:description/>
  <cp:keywords/>
  <dc:language>en-US</dc:language>
  <cp:lastModifiedBy>GlavBush</cp:lastModifiedBy>
  <cp:lastPrinted>2015-12-18T16:15:00Z</cp:lastPrinted>
  <dcterms:modified xsi:type="dcterms:W3CDTF">2019-11-15T08:27:00Z</dcterms:modified>
  <cp:revision>22</cp:revision>
  <dc:subject/>
  <dc:title/>
</cp:coreProperties>
</file>