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"/>
        <w:gridCol w:w="2078"/>
        <w:gridCol w:w="2570"/>
        <w:gridCol w:w="145"/>
        <w:gridCol w:w="755"/>
        <w:gridCol w:w="900"/>
        <w:gridCol w:w="509"/>
        <w:gridCol w:w="607"/>
        <w:gridCol w:w="291"/>
        <w:gridCol w:w="393"/>
        <w:gridCol w:w="113"/>
        <w:gridCol w:w="1097"/>
        <w:gridCol w:w="149"/>
        <w:gridCol w:w="931"/>
        <w:gridCol w:w="8"/>
        <w:gridCol w:w="520"/>
        <w:gridCol w:w="732"/>
        <w:gridCol w:w="845"/>
        <w:gridCol w:w="595"/>
        <w:gridCol w:w="769"/>
        <w:gridCol w:w="206"/>
        <w:gridCol w:w="1023"/>
        <w:gridCol w:w="25"/>
      </w:tblGrid>
      <w:tr>
        <w:trPr>
          <w:trHeight w:val="127" w:hRule="atLeast"/>
        </w:trPr>
        <w:tc>
          <w:tcPr>
            <w:tcW w:w="18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K34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20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</w:rPr>
              <w:t>Приложение № 1 к муниципальной программе</w:t>
            </w:r>
          </w:p>
        </w:tc>
        <w:tc>
          <w:tcPr>
            <w:tcW w:w="12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pacing w:val="-7"/>
                <w:sz w:val="20"/>
                <w:szCs w:val="20"/>
              </w:rPr>
              <w:t>Организация благоустройства, территории поселения »</w:t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12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889" w:type="dxa"/>
            <w:gridSpan w:val="2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 расходов по отдельным мероприятиям программ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  муниципальной программы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к муниципальной программе «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Организация благоустройства, территории поселения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  <w:br/>
              <w:t>пла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  <w:br/>
              <w:t>на период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рганизация благоустройства, территории поселения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уличного электроснабжения в населенных пунктах».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Обеспечение бесперебойного электроснабжения на улицах населенных пунктов сельсовета, в то числе эксплуатационно-техническая обслуживание сетей уличного освещения, приобретение материальных ресурсов(электрооборуд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) взамен вышедших из строя для обеспечения бесперебойного функционирования сетей уличного электроосвещения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101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зеленение населенных пунктов Гляденского сельсовета»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Содержание территории зеленых насаждений ( обкашивание, обрезка деревьев, валка сухих аварийных деревьев, посадка, уход за цветниками и зелеными насаждениями)и приобретение материалов необходимых для проведения мероприятий по озеленени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811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Благоустройство территории кладбищ ( подвоз песка, уборка, выкашивании е травы, обпиливание деревьев, вывозка мусора, отсыпка дорог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812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щение с твердыми бытовыми отходами в Гляденском сельсовете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1.  </w:t>
            </w:r>
            <w:r>
              <w:rPr>
                <w:sz w:val="20"/>
                <w:szCs w:val="20"/>
              </w:rPr>
              <w:t>Ликвидация несанкционированных свалок( вывоз мусора и ТБО) буртовки погрузка мусора и ТБО ;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я ( рекультивация ) захламленных земель  утилизация захороненных отходов с мест несанкционированных свалок на полигон).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813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Приобретение мусорных контейнеров, сбора отходов для установки в населенных пунктах сельсовета, благоустройство оснований под контейнерные площадки ( для  сбора мусора ТБО) и  подъездов к ни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813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Прочие расходы в рамках отдельных мероприятий муниципальной программы Гляденского сельсовета « Организация благоустройства территории поселения»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814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ляденского 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</dc:creator>
  <dc:description/>
  <cp:keywords/>
  <dc:language>en-US</dc:language>
  <cp:lastModifiedBy>GlavBush</cp:lastModifiedBy>
  <cp:lastPrinted>2014-11-24T11:50:00Z</cp:lastPrinted>
  <dcterms:modified xsi:type="dcterms:W3CDTF">2019-11-15T05:23:00Z</dcterms:modified>
  <cp:revision>45</cp:revision>
  <dc:subject/>
  <dc:title/>
</cp:coreProperties>
</file>