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дпрограмме 4 «</w:t>
      </w:r>
      <w:r>
        <w:rPr>
          <w:rFonts w:cs="Times New Roman" w:ascii="Times New Roman" w:hAnsi="Times New Roman"/>
          <w:bCs/>
          <w:sz w:val="24"/>
          <w:szCs w:val="24"/>
        </w:rPr>
        <w:t>Обращение с твердыми бытовыми отходами в Гляденском сельсовете»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 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щение с твердыми бытовыми отходами в Гляденском сельсовете</w:t>
      </w:r>
      <w:r>
        <w:rPr>
          <w:rFonts w:cs="Times New Roman" w:ascii="Times New Roman" w:hAnsi="Times New Roman"/>
          <w:b/>
          <w:sz w:val="24"/>
          <w:szCs w:val="24"/>
        </w:rPr>
        <w:t xml:space="preserve"> 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900"/>
        <w:gridCol w:w="1080"/>
        <w:gridCol w:w="720"/>
        <w:gridCol w:w="1072"/>
        <w:gridCol w:w="176"/>
        <w:gridCol w:w="1077"/>
        <w:gridCol w:w="1275"/>
        <w:gridCol w:w="1276"/>
        <w:gridCol w:w="1134"/>
        <w:gridCol w:w="2126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ый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лагоустройства территории поселения 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4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щение с твердыми бытовыми отходами в Гляденском сельсов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а территории Гляденского сельсовета комплексной системы в сфере обращения с  отхо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78" w:right="288" w:firstLine="17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качества предоставляемых услуг по сбору и вывозу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before="0" w:after="0"/>
              <w:ind w:right="28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before="0" w:after="0"/>
              <w:ind w:right="28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right="28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right="28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4.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( вывоз мусора и ТБО) буртовки погрузка мусора и ТБО ; Санация ( рекультивация ) захламленных земель ; утилизация захороненных отходов с мест несанкционированных свалок на полиго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48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2. Приобретение мусорных контейнеров, сбора отходов для установки в населенных пунктах сельсовета, благоустройство оснований под контейнерные площадки ( для  сбора мусора ТБО) и  подъездов к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8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6:00Z</dcterms:created>
  <dc:creator>User</dc:creator>
  <dc:description/>
  <cp:keywords/>
  <dc:language>en-US</dc:language>
  <cp:lastModifiedBy>GlavBush</cp:lastModifiedBy>
  <cp:lastPrinted>2014-11-24T12:23:00Z</cp:lastPrinted>
  <dcterms:modified xsi:type="dcterms:W3CDTF">2019-11-18T03:28:00Z</dcterms:modified>
  <cp:revision>44</cp:revision>
  <dc:subject/>
  <dc:title/>
</cp:coreProperties>
</file>