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Приложение к постановлению администрации </w:t>
        <w:tab/>
        <w:tab/>
        <w:tab/>
        <w:tab/>
        <w:tab/>
        <w:tab/>
        <w:tab/>
        <w:t>Гляденского сельсовета от 06.11.2019 г. № 31  -П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Приложение к постановлению администрации </w:t>
        <w:tab/>
        <w:tab/>
        <w:tab/>
        <w:tab/>
        <w:tab/>
        <w:tab/>
        <w:tab/>
        <w:t>Гляденского сельсовета от 30.10.2013 г. № 73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АЯ ПРОГРАММА 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 »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СПОРТ МУНИЦИПАЛЬНОЙ ПРОГРАММ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179 Бюджетного кодекса Российской Федерации, постановление администрации Гляденского сельсовета от 25.07.2013 г. № 44-П « Об утверждении Порядка принятия решений о разработке муниципальных программ Гляденского сельсовета, их формировании и реализации, Порядка проведения и критерии оценки эффективности реализации муниципальных программ в Гляденском сельсовете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ляденского сельсов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 и (или) отдельных мероприятий программы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Обеспечение предупреждения возникновения и развития чрезвычайных ситуаций природного и техногенного характер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Профилактика тушения пожаров и обеспечение пожарной безопасности населенных пунктов Гляденского сельсовет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 «Профилактика терроризма и экстремизма в Гляденском сельсовете»</w:t>
            </w:r>
          </w:p>
        </w:tc>
      </w:tr>
      <w:tr>
        <w:trPr>
          <w:trHeight w:val="13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здание эффективной системы защиты населения  Гляденского сельсовета от чрезвычайных ситуаций природного и техногенного характера</w:t>
            </w:r>
          </w:p>
        </w:tc>
      </w:tr>
      <w:tr>
        <w:trPr>
          <w:trHeight w:val="29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нижение рисков и смягчение последствий чрезвычайных ситуаций природного и техногенного характера в Гляденском сельсовет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оздать эффективную систему информирования и    </w:t>
              <w:br/>
              <w:t xml:space="preserve">оповещения населения при возникновении чрезвычайных ситуаций;                  </w:t>
              <w:br/>
              <w:t xml:space="preserve">3. Совершенствовать техническую оснащенность сил и средств, необходимых для ликвидации последствий  чрезвычайных ситуаций;                             </w:t>
              <w:br/>
              <w:t>4. Совершенствовать систему обеспечения безопасности людей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14 - 2022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целевых  показателей и показателей результативности 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числа пострадавших и погибших на территории Гляденского сельсовета  при пожарах силами различных служ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хват населения возможностью получения сигналов оповещения о ЧС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человек принявших участие в мероприятиях по направленных на предотвращение ЧС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специалистов учреждений,  населения по вопросам гражданской обороны и чрезвычайным ситуациям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1150,8 тыс. рублей из сельского бюджета, в том числе по годам: 2014 год – 157,0 тыс. рублей;  2015 год – 55,0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– 52,0 тыс. рублей;  2017 год- 52,0 тыс.рубл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-56,0 тыс.руб, 2019 год-56,0 тыс.руб,  2020 год-204,2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-259,3 тыс.руб, 2022 год-259,3 тыс.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текущего состояния защиты населения  территории Гляденского сельсовета от чрезвычайных ситуаций  природного и техногенного характера, обеспечения безопасности населения Гляде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я Гляденского сельсовета, обладая обширной площадью и  наличием крупного сельскохозяйственного предприятия, других предприятий разных форм собственности , подвержена широкому спектру опасных природных явлений и аварийных ситуаций техногенного характера:</w:t>
      </w:r>
    </w:p>
    <w:p>
      <w:pPr>
        <w:pStyle w:val="Normal"/>
        <w:spacing w:lineRule="auto" w:line="240"/>
        <w:ind w:right="2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ых производственных аварий и пожаров;</w:t>
      </w:r>
    </w:p>
    <w:p>
      <w:pPr>
        <w:pStyle w:val="Normal"/>
        <w:spacing w:lineRule="auto" w:line="240"/>
        <w:ind w:right="2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ых пожаров;</w:t>
      </w:r>
    </w:p>
    <w:p>
      <w:pPr>
        <w:pStyle w:val="Normal"/>
        <w:spacing w:lineRule="auto" w:line="240"/>
        <w:ind w:right="2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днений и паводков;</w:t>
      </w:r>
    </w:p>
    <w:p>
      <w:pPr>
        <w:pStyle w:val="Normal"/>
        <w:spacing w:lineRule="auto" w:line="240"/>
        <w:ind w:right="2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рий и крушений на железнодорожном транспорте;</w:t>
      </w:r>
    </w:p>
    <w:p>
      <w:pPr>
        <w:pStyle w:val="Normal"/>
        <w:spacing w:lineRule="auto" w:line="240"/>
        <w:ind w:right="2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рий на коммунально-энергетических сетях;</w:t>
      </w:r>
    </w:p>
    <w:p>
      <w:pPr>
        <w:pStyle w:val="Normal"/>
        <w:spacing w:lineRule="auto" w:line="240"/>
        <w:ind w:right="2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жных заносов;</w:t>
      </w:r>
    </w:p>
    <w:p>
      <w:pPr>
        <w:pStyle w:val="Normal"/>
        <w:tabs>
          <w:tab w:val="clear" w:pos="708"/>
          <w:tab w:val="left" w:pos="709" w:leader="none"/>
        </w:tabs>
        <w:ind w:left="20" w:right="1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Гляденского сельсовета расположены организации: </w:t>
      </w:r>
    </w:p>
    <w:p>
      <w:pPr>
        <w:pStyle w:val="Normal"/>
        <w:tabs>
          <w:tab w:val="clear" w:pos="708"/>
          <w:tab w:val="left" w:pos="709" w:leader="none"/>
        </w:tabs>
        <w:ind w:left="20" w:right="10" w:hanging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 «Гляденское, ООО «Гляденское хлебоприемное», ООО «База-42», Железная дорога,  Участковая больница, Аптека, Средняя школа, МБУК «Гляденская ЦКС», начальные школы и сельские клуб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проблемами пожарной безопасности на территории Гляденского сельсовета  являются:  низкий уровень защищенности населения, территорий и учреждений социальной сферы от пожаров; несвоевременное сообщение о пожаре (загорании) в пожарную охран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 существуют угрозы чрезвычайных ситуаций природного и техногенного характ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андшафтные пожа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Обеспечение первичных мер пожарной безопасности в границах </w:t>
      </w:r>
      <w:r>
        <w:rPr>
          <w:rFonts w:cs="Times New Roman" w:ascii="Times New Roman" w:hAnsi="Times New Roman"/>
          <w:color w:val="000000"/>
          <w:spacing w:val="-5"/>
        </w:rPr>
        <w:t xml:space="preserve">населенных пунктов поселения в соответствии с Федеральным законом «О </w:t>
      </w:r>
      <w:r>
        <w:rPr>
          <w:rFonts w:cs="Times New Roman" w:ascii="Times New Roman" w:hAnsi="Times New Roman"/>
          <w:color w:val="000000"/>
          <w:spacing w:val="-4"/>
        </w:rPr>
        <w:t xml:space="preserve">пожарной безопасности « от 21.12.1994 г. № 69- ФЗ предусматривает ряд </w:t>
      </w:r>
      <w:r>
        <w:rPr>
          <w:rFonts w:cs="Times New Roman" w:ascii="Times New Roman" w:hAnsi="Times New Roman"/>
          <w:color w:val="000000"/>
          <w:spacing w:val="-7"/>
        </w:rPr>
        <w:t>мероприятий, реализация которых лежит в сущности решаемой пробле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   и транспортных развязках, необходимо существенное повышение технической оснащенности правоохранительных органов, органов местного самоуправления современными средствами обеспечения безопасности, мониторинга, связи и оперативного реагирова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Основные цели и задачи программ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Приоритетами в области гражданской обороны, защиты населения и территории  Гляденского сельсовета от ЧС явля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перативное реагирование на ЧС природного и техногенного характера   и различного рода происшеств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сти и охраны жизни людей на водных объектах кра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3"/>
        </w:rPr>
        <w:t>организация проведения мероприятий по ГО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новении ЧС природного  и техногенного характера, защитных сооружений и других объектов ГО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обеспечение осуществления мер по поддержанию сил и средств ГО,   а также </w:t>
      </w:r>
      <w:r>
        <w:rPr>
          <w:rFonts w:cs="Times New Roman" w:ascii="Times New Roman" w:hAnsi="Times New Roman"/>
          <w:spacing w:val="3"/>
        </w:rPr>
        <w:t xml:space="preserve">для защиты населения и территорий от ЧС </w:t>
      </w:r>
      <w:r>
        <w:rPr>
          <w:rFonts w:cs="Times New Roman" w:ascii="Times New Roman" w:hAnsi="Times New Roman"/>
        </w:rPr>
        <w:t>в состоянии постоянной готовност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3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беспечение сбора и обмена информацией  в установленном порядке  в области защиты населения и территории Гляденского сельсовета  от ЧС;</w:t>
      </w:r>
    </w:p>
    <w:p>
      <w:pPr>
        <w:pStyle w:val="Normal"/>
        <w:shd w:fill="FFFFFF" w:val="clear"/>
        <w:spacing w:lineRule="exact" w:line="322"/>
        <w:ind w:right="-6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организация и проведение аварийно-спасательных и других неотложных работ при ЧС</w:t>
      </w:r>
      <w:r>
        <w:rPr>
          <w:rFonts w:cs="Times New Roman" w:ascii="Times New Roman" w:hAnsi="Times New Roman"/>
          <w:spacing w:val="3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хранение,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плавающих средств  в целях ГО и для ликвидации ЧС техногенного характе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технической оснащенности правоохранительных органов, органов местного самоуправле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оритетами в области пожарной безопасност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пожарной охраны населенных пунктов Гляденского сельсовета и организ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тушения пожаров, и проведение первоочередных аварийно-спасательных работ, связанных с пожарам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пожаротушения и спасения людей при пожар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ческая работа на объектах жилого назнач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добровольных пожарных формиров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ая подготовка, переподготовка и повышение квалификации руководителей и специалистов администрации Гляденского сельсовета , информирование населения через средства массовой информации и по иным каналам о прогнозируемых и возникших чрезвычайных ситуациях           и пожарах, мерах по обеспечению безопасности населения и территорий,         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эффективной системы защиты населения  Гляденского сельсовета от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рисков и смягчение последствий чрезвычайных ситуаций природного и техногенного характера на территории Гляденского сельсов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 пожарной безопасности населения Гляденского сель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Своевременное предупреждение, выявление и пресечение терроризма и экстремизма на территории Гляденского сельсове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ных мероприятий будут обеспечен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ий информационный обмен между дежурно-диспетчерскими службами Назаровского район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перативное реагирование на ЧС природного и техногенного характера   и различного рода происшеств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и охрана жизни людей на водных объектах Гляденского сельсов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ная охрана 8 населенных пунктов Гляденского сельсовета  тушение пожаров и проведение первоочередных аварийно-спасательных работ, связанных с пожарам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и поддержание в готовности технических средств оповещения населения сельсовета на случай чрезвычайных ситу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храны общественного порядка и безопасности дорожного движения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Срок реализации программы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программы предполагается осуществить 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014-2022 год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ханизм реализации отдельных мероприяти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реализуется в рамках подпрограмм и не содержит отдельных мероприяти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еречень подпрограмм с указанием сроков их реализации  и ожидаемых результат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в соответствии с действующим  законодательством Российской Федерации в рамках следующих подпрограм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Подпрограмма 1 «Обеспечение предупреждения возникновения и развития чрезвычайных ситуаций природного и техногенного характера» ( 2014-2022годы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рограмма 2 «Профилактика тушения пожаров и обеспечение пожарной безопасности населенных пунктов Гляденского сельсовет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рограмма 3 «Профилактика терроризма и экстремизма в Гляденском сельсовете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1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редупреждения возникновения и развития ЧС природного и техногенного характера снижения ущерба и потерь   от чрезвычайных ситуаций на территории  Гляденского сельсов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одпрограммы 2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беспечение предупреждения  возникновения  пожар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одпрограммы 3:</w:t>
      </w:r>
    </w:p>
    <w:p>
      <w:pPr>
        <w:pStyle w:val="Normal"/>
        <w:widowControl w:val="false"/>
        <w:jc w:val="both"/>
        <w:rPr/>
      </w:pPr>
      <w:r>
        <w:rPr>
          <w:rFonts w:eastAsia="Arial" w:cs="Times New Roman" w:ascii="Times New Roman" w:hAnsi="Times New Roman"/>
          <w:lang w:bidi="ru-RU"/>
        </w:rPr>
        <w:tab/>
        <w:t>- своевременное предупреждение, выявление и пресечение террористической и экстремистской 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сурсное обеспечение программы и прогнозная оценка расходов на реализацию целей программы с учетом источников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сего на реализацию программных мероприятий потребуется средств  поселкового  бюджета- 1150,8,0тыс. рублей, в том числе по годам: 2014 год – 157,0 тыс. рублей; 2015 год – 55,0тыс. рублей; 2016 год –52,0тыс. рублей.; 2017 год -52,0тыс. рублей; 2018 год- 56,0 тыс.руб,2019 год-56,0 тыс.рублей.,2020год-204,2 тыс.руб.,2021 год-259,3тыс.руб.,2022 год -259,3тыс.руб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12"/>
        <w:ind w:right="3149" w:hanging="0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bCs/>
          <w:color w:val="000000"/>
          <w:spacing w:val="-3"/>
        </w:rPr>
        <w:t xml:space="preserve">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993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17:00Z</dcterms:created>
  <dc:creator>User</dc:creator>
  <dc:description/>
  <cp:keywords/>
  <dc:language>en-US</dc:language>
  <cp:lastModifiedBy>User</cp:lastModifiedBy>
  <cp:lastPrinted>2019-11-19T08:33:00Z</cp:lastPrinted>
  <dcterms:modified xsi:type="dcterms:W3CDTF">2019-11-19T01:34:00Z</dcterms:modified>
  <cp:revision>50</cp:revision>
  <dc:subject/>
  <dc:title/>
</cp:coreProperties>
</file>