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ab/>
        <w:tab/>
        <w:tab/>
        <w:tab/>
        <w:t>Приложение № 3 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«Защита населения и территории Гляден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от чрезвычайных ситуаций природного и техноге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 xml:space="preserve">характера, гражданская  оборона, </w:t>
        <w:tab/>
        <w:t xml:space="preserve">профилакт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терроризма и экстремизма  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ПОДПРОГРАММ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«ОБЕСПЕЧСЕНИЕ ПРЕДУПРЕЖДЕНИЯ ВОЗНИКНОВЕНИЯ И РАЗВИТИЯ ЧРЕЗВЫЧАЙНЫХ СИТУАЦИЙ ПРИРОД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И ТЕХНОГЕННОГО ХАРАКТЕ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bidi="en-US"/>
        </w:rPr>
        <w:t>к  муниципальной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1. ПАСПОРТ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325"/>
      </w:tblGrid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Наименование подпрограммы</w:t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Обеспечение предупреждения возникновения и развития чрезвычайных ситуаций природного и техногенного характер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Наименование программы</w:t>
            </w:r>
          </w:p>
        </w:tc>
        <w:tc>
          <w:tcPr>
            <w:tcW w:w="7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Главный распорядитель бюджетных средств</w:t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Администрация Гляденского сельсовет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сновные цели и задачи подпрограммы</w:t>
            </w:r>
          </w:p>
        </w:tc>
        <w:tc>
          <w:tcPr>
            <w:tcW w:w="732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  <w:br/>
              <w:t xml:space="preserve">- последовательное снижение рисков чрезвычайных ситуаций, повышение безопасности населения Гляденского сельсовета  и защищенность особо важных объектов от угроз природного и  техногенного характе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 xml:space="preserve">Задача:                                   </w:t>
              <w:br/>
              <w:t>- обеспечение предупреждения возникновения и развития ЧС природного и техногенного характер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роки реализации подпрограммы</w:t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-2022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щей объем финансирования -   0  тыс. рублей, из них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 год -  0 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6 год -   0 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7 год -   0  тыс. 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8 год.   0 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9 год    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0 год    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1 год – 0 тыс.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2 год – 0 тыс.руб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индикаторы            </w:t>
            </w:r>
          </w:p>
        </w:tc>
        <w:tc>
          <w:tcPr>
            <w:tcW w:w="732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вышение эффективности затрат на мероприятия по предупреждению чрезвычайных ситуац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числа погибших при чрезвычайных ситуациях природного и техногенного характер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  </w:t>
              <w:br/>
              <w:t>результаты реализации</w:t>
              <w:br/>
              <w:t xml:space="preserve">Программы            </w:t>
            </w:r>
          </w:p>
        </w:tc>
        <w:tc>
          <w:tcPr>
            <w:tcW w:w="732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ы позволи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сить уровень информированности населения Гляденского сельсовета по вопросам гражданской обороны, защиты от последствий возможных чрезвычайных ситуаций и  соблюдения безопасности на водных объек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ить возможность оповещения населения при возникновении чрезвычайных ситуаций природного и техногенного характер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ть материально-технические условия для оказания помощи гражданам, пострадавшим в результате возникновения чрезвычайных ситуаций природного и техногенного характера, а также для обеспечения проведения первичных мероприятий при наступлении данных обстоятельств.                     </w:t>
              <w:br/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истема организации контроля за исполнением Программы</w:t>
            </w:r>
          </w:p>
        </w:tc>
        <w:tc>
          <w:tcPr>
            <w:tcW w:w="732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контроль за выполнением подпрограммы осуществляется Ревизионной комиссией Назаровского района</w:t>
            </w: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становка проблемы и обоснование необходимости разработки подпрограммы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Гляденского сельсовета, обладая обширной площадью и  наличием крупного сельскохозяйственного предприятия, других предприятий разных форм собственности , подвержена широко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упных производственных аварий;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однений и паводков;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арий и крушений на железнодорожном транспорте;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варий на коммунально-энергетических сетях; 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ых зано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андшафтные пожары.</w:t>
      </w:r>
    </w:p>
    <w:p>
      <w:pPr>
        <w:pStyle w:val="Normal"/>
        <w:shd w:fill="FFFFFF" w:val="clear"/>
        <w:spacing w:lineRule="auto" w:line="240"/>
        <w:ind w:left="10" w:right="38" w:firstLine="706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Обеспечение первичных мер пожарной безопасности в границах </w:t>
      </w:r>
      <w:r>
        <w:rPr>
          <w:rFonts w:cs="Times New Roman" w:ascii="Times New Roman" w:hAnsi="Times New Roman"/>
          <w:color w:val="000000"/>
          <w:spacing w:val="-5"/>
        </w:rPr>
        <w:t xml:space="preserve">населенных пунктов поселения в соответствии с Федеральным законом «О </w:t>
      </w:r>
      <w:r>
        <w:rPr>
          <w:rFonts w:cs="Times New Roman" w:ascii="Times New Roman" w:hAnsi="Times New Roman"/>
          <w:color w:val="000000"/>
          <w:spacing w:val="-4"/>
        </w:rPr>
        <w:t xml:space="preserve">пожарной безопасности « от 21.12.1994 г. № 69- ФЗ предусматривает ряд </w:t>
      </w:r>
      <w:r>
        <w:rPr>
          <w:rFonts w:cs="Times New Roman" w:ascii="Times New Roman" w:hAnsi="Times New Roman"/>
          <w:color w:val="000000"/>
          <w:spacing w:val="-7"/>
        </w:rPr>
        <w:t>мероприятий, реализация которых лежит в сущности решаемой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             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ая цель, задачи , этапы  и сроки реализации подпрограмм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Основная цель под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последовательное снижение рисков чрезвычайных ситуаций, повышение безопасности населения Гляденского сельсовета  и защищенность особо важных объектов от угроз природного и  техногенного характер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оритетами в области гражданской обороны, защиты населения             и территории  Гляденского сельсовета от ЧС являютс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оперативное реагирование на ЧС природного и техногенного характера    и различного рода происшеств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и охраны жизни людей на водных объектах кра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3"/>
        </w:rPr>
        <w:t>организация проведения мероприятий по ГО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новении ЧС природного             и техногенного характера, защитных сооружений и других объектов ГО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обеспечение осуществления мер по поддержанию сил и средств ГО,         а также </w:t>
      </w:r>
      <w:r>
        <w:rPr>
          <w:rFonts w:cs="Times New Roman" w:ascii="Times New Roman" w:hAnsi="Times New Roman"/>
          <w:spacing w:val="3"/>
        </w:rPr>
        <w:t xml:space="preserve">для защиты населения и территорий от ЧС </w:t>
      </w:r>
      <w:r>
        <w:rPr>
          <w:rFonts w:cs="Times New Roman" w:ascii="Times New Roman" w:hAnsi="Times New Roman"/>
        </w:rPr>
        <w:t>в состоянии постоянной готовност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3"/>
        </w:rPr>
        <w:t>обеспечение создания, содержания и использование в целях ГО             и ликвидации ЧС резервов материально-технических и иных средств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бора и обмена информацией  в установленном порядке       в области защиты населения и территории Гляденского сельсовета  от ЧС;</w:t>
      </w:r>
    </w:p>
    <w:p>
      <w:pPr>
        <w:pStyle w:val="Normal"/>
        <w:shd w:fill="FFFFFF" w:val="clear"/>
        <w:spacing w:lineRule="auto" w:line="240"/>
        <w:ind w:right="-6" w:firstLine="720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рганизация и проведение аварийно-спасательных и других неотложных работ при ЧС</w:t>
      </w:r>
      <w:r>
        <w:rPr>
          <w:rFonts w:cs="Times New Roman" w:ascii="Times New Roman" w:hAnsi="Times New Roman"/>
          <w:spacing w:val="3"/>
        </w:rPr>
        <w:t>;</w:t>
      </w: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иоритетами в области организации обучения населения в области ГО, защиты от ЧС природного и техногенного характера, являются: </w:t>
        <w:tab/>
      </w:r>
      <w:r>
        <w:rPr>
          <w:rFonts w:cs="Times New Roman" w:ascii="Times New Roman" w:hAnsi="Times New Roman"/>
          <w:color w:val="FF0000"/>
        </w:rPr>
        <w:t>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населения через средства массовой информации и по иным каналам о прогнозируемых и возникших чрезвычайных ситуациях           и пожарах, мерах по обеспечению безопасности населения и территорий,          а также пропаганда в области гражданской обороны, защиты населения           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ab/>
        <w:t>Задача под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предупреждения возникновения и развития ЧС природного и техногенного характе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реализации  мероприятий будут обеспечен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опасность и охрана жизни людей на водных объектах Гляденского сельсов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жарная охрана 8 населенных пунктов Гляденского сельсовета  тушение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онирование и поддержание в готовности технических средств оповещения населения сельсовета на случай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охраны общественного порядка и безопасности дорожного дви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исполнения подпрограммы : 2015-2022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еализация мероприятий подпрограммы осуществляется                          в соответствии со следующими постановлениями Гляденского сельсове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т 26.01.2012 7 «О порядке подготовки населения в области защиты от чрезвычайных ситуаций в муниципальном образовании Гляденского сельсовета»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02.2012 № 9 «Об организации и ведении Гражданской обороны в муниципальном образовании Гляденского сельсовета « 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.03.2013 № 2-п « О своевременном оповещении и информировании населения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Управление подпрограммой и контроль за ходом ее выполн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подпрограммы осущест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безопасность и охрану жизни людей на водных объектах Гляден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хранение резерва материальных ресурсов для ликвидации ЧС  Гляденского сельсов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жарную охрану 8 населенных пунктов Гляденского сельсовета 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онирование и поддержание в готовности технических средств оповещения населения края на случай чрезвычайных ситуаций;</w:t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реализацию подпрограммных мероприятий потребуется  0 тыс. рублей из  бюджета сельсовета, в том числе по годам: 2015 год – 0 тыс. рублей; 2016 год – 0 тыс. рублей; 2017 год – 0 тыс. рублей, 2018 год. -  0 тыс.рублей, 2019 год. -  0 тыс.рублей, 2020 год-  0 тыс.рублей, 2021 год – 0 тыс.рублей. 2022 год – 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приложении № 2 приведены сведения о планируемых расходах по задачам и мероприятиям подпрограммы</w:t>
      </w:r>
      <w:r>
        <w:rPr/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0:00Z</dcterms:created>
  <dc:creator>User</dc:creator>
  <dc:description/>
  <cp:keywords/>
  <dc:language>en-US</dc:language>
  <cp:lastModifiedBy>GlavBush</cp:lastModifiedBy>
  <cp:lastPrinted>2015-12-18T15:51:00Z</cp:lastPrinted>
  <dcterms:modified xsi:type="dcterms:W3CDTF">2019-11-18T03:44:00Z</dcterms:modified>
  <cp:revision>43</cp:revision>
  <dc:subject/>
  <dc:title/>
</cp:coreProperties>
</file>