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3640"/>
        <w:gridCol w:w="613"/>
        <w:gridCol w:w="1007"/>
        <w:gridCol w:w="1493"/>
        <w:gridCol w:w="1271"/>
        <w:gridCol w:w="1271"/>
        <w:gridCol w:w="1353"/>
      </w:tblGrid>
      <w:tr>
        <w:trPr>
          <w:trHeight w:val="31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9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</w:tr>
      <w:tr>
        <w:trPr>
          <w:trHeight w:val="124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9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муниципальной программе «</w:t>
            </w: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»</w:t>
            </w:r>
          </w:p>
        </w:tc>
      </w:tr>
      <w:tr>
        <w:trPr>
          <w:trHeight w:val="1200" w:hRule="atLeast"/>
        </w:trPr>
        <w:tc>
          <w:tcPr>
            <w:tcW w:w="1617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ресурсном обеспечении и прогнозной оценке расходов на реализацию целей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b/>
                <w:bCs/>
                <w:color w:val="000000"/>
              </w:rPr>
              <w:t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»</w:t>
            </w:r>
          </w:p>
        </w:tc>
      </w:tr>
      <w:tr>
        <w:trPr>
          <w:trHeight w:val="6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9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  <w:br/>
              <w:t>финансовый</w:t>
              <w:br/>
              <w:t>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чередной</w:t>
              <w:br/>
              <w:t>финансовый</w:t>
              <w:br/>
              <w:t>го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вый год </w:t>
              <w:br/>
              <w:t>планов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иод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орой год </w:t>
              <w:br/>
              <w:t>планового периода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0го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1го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Cs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Lucida Sans Unicode"/>
                <w:bCs/>
                <w:color w:val="000000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4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9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,9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4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9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,9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  <w:t>Обеспечение предупреждения возникновения и развития чрезвычайных ситуаций природного и техногенного характер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1. Обеспечение муниципального резерва материальных ресурсов в рамках программы ( приобретение мобильной автономной системы оповещения для монтажа на ТС, средств индивидуальной защиты для работников муниципальных учрежд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сельсов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  <w:t>Профилактика тушения пожаров и обеспечение пожарной безопасности населенных пунктов Гляденского сельсовет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1 Техническое обслуживание средств противопожарной защиты (перезарядка, ремонт огнетушителей, обслуживание автоматических установок пожарной сигнализации, ремонт системы оповещения людей на случай пожар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Распространение агитационной наглядной информации по средствам опубликования в печатных , электронных источниках, размещение на стендах, распространение листовок, использование средств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Приобретение материальных ресурсов противопожарной защиты соответствующие требованиям ПБ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sz w:val="20"/>
                <w:szCs w:val="20"/>
                <w:lang w:bidi="ru-RU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>Профилактика терроризма и экстремизма в Гляденском сельсовете</w:t>
            </w:r>
          </w:p>
          <w:p>
            <w:pPr>
              <w:pStyle w:val="Normal"/>
              <w:jc w:val="both"/>
              <w:rPr>
                <w:rFonts w:eastAsia="Courier New"/>
                <w:color w:val="FF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FF0000"/>
                <w:sz w:val="20"/>
                <w:szCs w:val="20"/>
                <w:lang w:bidi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0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0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формационно-пропагандистское обеспечение ( плакаты, листовки, опубликование</w:t>
            </w:r>
            <w:r>
              <w:rPr>
                <w:sz w:val="20"/>
                <w:szCs w:val="20"/>
              </w:rPr>
              <w:t xml:space="preserve"> в печатных , электронных источниках, размещение на стендах, и использование  средств голосовой связи,( приобретение плакатов,  публикация в СМИ, проведение разъяснительной и агитационной работы с населением, учебных тренировок, инструктажи  с населением, выступления на собраниях и сходах граждан,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0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0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Обеспечение первичных мер пожарной безопасности в рамках непрограммных расходов органов местного самоуправления 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5,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3,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,9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9:00Z</dcterms:created>
  <dc:creator>User</dc:creator>
  <dc:description/>
  <cp:keywords/>
  <dc:language>en-US</dc:language>
  <cp:lastModifiedBy>GlavBush</cp:lastModifiedBy>
  <cp:lastPrinted>2015-12-18T15:23:00Z</cp:lastPrinted>
  <dcterms:modified xsi:type="dcterms:W3CDTF">2019-11-18T04:55:00Z</dcterms:modified>
  <cp:revision>29</cp:revision>
  <dc:subject/>
  <dc:title/>
</cp:coreProperties>
</file>