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/>
      </w:pPr>
      <w:r>
        <w:rPr/>
      </w:r>
    </w:p>
    <w:tbl>
      <w:tblPr>
        <w:tblW w:w="1481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680"/>
        <w:gridCol w:w="1440"/>
        <w:gridCol w:w="14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я 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ль 1  </w:t>
            </w:r>
            <w:r>
              <w:rPr/>
              <w:t>Цель: Создание эффективной системы защиты населения  Гляденского сельсовета от чрезвычайных ситуаций природного и техногенного характе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  <w:br/>
              <w:t xml:space="preserve">показател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числа пострадавших и погибших на территории Гляденского сельсовета  при пожарах силами различных служб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пециалистов учреждений,  населения по вопросам гражданской обороны и чрезвычайным ситуация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населения сельсовета возможностью получения сигналов оповещения о Ч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принявших участие в мероприятиях по направленных на предотвращение Ч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4:43:00Z</dcterms:created>
  <dc:creator>User</dc:creator>
  <dc:description/>
  <cp:keywords/>
  <dc:language>en-US</dc:language>
  <cp:lastModifiedBy>GlavBush</cp:lastModifiedBy>
  <dcterms:modified xsi:type="dcterms:W3CDTF">2019-11-18T03:36:00Z</dcterms:modified>
  <cp:revision>16</cp:revision>
  <dc:subject/>
  <dc:title/>
</cp:coreProperties>
</file>