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_2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 подпрограмме 3 «Профилактика терроризма и экстремизма в Гляденском сельсовете </w:t>
      </w:r>
      <w:r>
        <w:rPr>
          <w:rFonts w:eastAsia="Arial" w:cs="Times New Roman" w:ascii="Times New Roman" w:hAnsi="Times New Roman"/>
          <w:sz w:val="24"/>
          <w:szCs w:val="24"/>
          <w:lang w:bidi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изуемой в рамках  муниципальной программы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»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еречень мероприятий подпрограммы  3 " Профилактика терроризма и экстремизма в Гляденском сельсовете</w:t>
      </w:r>
    </w:p>
    <w:tbl>
      <w:tblPr>
        <w:tblW w:w="15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40"/>
        <w:gridCol w:w="793"/>
        <w:gridCol w:w="826"/>
        <w:gridCol w:w="1056"/>
        <w:gridCol w:w="645"/>
        <w:gridCol w:w="1073"/>
        <w:gridCol w:w="1088"/>
        <w:gridCol w:w="1072"/>
        <w:gridCol w:w="1080"/>
        <w:gridCol w:w="1080"/>
        <w:gridCol w:w="2016"/>
      </w:tblGrid>
      <w:tr>
        <w:trPr>
          <w:trHeight w:val="315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го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рограмм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6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Профилактика терроризма и экстремизма в Гляденском сельсовете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30000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Цель подпрограммы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bidi="ru-RU"/>
              </w:rPr>
              <w:t>Создание системы профилактики терроризма и экстремизма на территории Гляденского сельсове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воевременное предупреждение, выявление и пресечение террористической и экстремистск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3.1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пропагандистское обеспечение ( плакаты, листовки, опублик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чатных , электронных источниках, размещение на стендах, и использование  средств голосовой связи,( приобретение плакатов,  публикация в СМИ, проведение разъяснительной и агитационной работы с населением, учебных тренировок, инструктажи  с населением, выступления на собраниях и сходах граждан, информирование и оповещение населения через средства громкоговорящей связ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38041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2.  Повышение антитеррористической защищенности муниципальных объектов ( монтаж системы видеонаблюдения на зданиях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8042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User</dc:creator>
  <dc:description/>
  <cp:keywords/>
  <dc:language>en-US</dc:language>
  <cp:lastModifiedBy>GlavBush</cp:lastModifiedBy>
  <cp:lastPrinted>2016-11-14T12:35:00Z</cp:lastPrinted>
  <dcterms:modified xsi:type="dcterms:W3CDTF">2019-11-18T05:55:00Z</dcterms:modified>
  <cp:revision>34</cp:revision>
  <dc:subject/>
  <dc:title/>
</cp:coreProperties>
</file>