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ab/>
        <w:tab/>
        <w:tab/>
        <w:tab/>
        <w:t>Приложение № 4 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«Защита населения и территории Гляд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от чрезвычайных ситуаций природного и техног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 xml:space="preserve">характера, гражданская  оборона, </w:t>
        <w:tab/>
        <w:t xml:space="preserve">профилакти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терроризма и экстремизма  «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Cs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«ПРОФИЛАКТИКА ТУШЕНИЯ ПОЖАРОВ И ОБЕСПЕЧЕНИЕ ПОЖАРНОЙ БЕЗОПАСНОСТИ НАСЕЛЕННЫХ ПУНКТОВ ГЛЯДЕ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bidi="en-US"/>
        </w:rPr>
        <w:t>к муниципальной 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 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/>
        <w:t>ПАСПОРТ ПОДПРО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324"/>
      </w:tblGrid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Наименование подпрограммы</w:t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Профилактика тушения пожаров и обеспечение пожарной безопасности населенных пунктов Гляденского сельсовет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рограммы</w:t>
            </w:r>
          </w:p>
        </w:tc>
        <w:tc>
          <w:tcPr>
            <w:tcW w:w="7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lang w:bidi="en-US"/>
              </w:rPr>
            </w:r>
          </w:p>
          <w:p>
            <w:pPr>
              <w:pStyle w:val="Normal"/>
              <w:spacing w:before="0" w:after="200"/>
              <w:ind w:hanging="86"/>
              <w:jc w:val="both"/>
              <w:rPr>
                <w:rFonts w:ascii="Times New Roman" w:hAnsi="Times New Roman" w:eastAsia="Arial" w:cs="Times New Roman"/>
                <w:color w:val="00000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Главный распорядитель бюджетных средств</w:t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Администрация Гляденского сельсовета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сновные цели и задачи подпрограммы</w:t>
            </w:r>
          </w:p>
        </w:tc>
        <w:tc>
          <w:tcPr>
            <w:tcW w:w="73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- создание необходим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условий для повышения эффективности и усиления деятельности по пожарной безопасност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оселения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уменьшение гибели, травматизма людей, размера материальных потерь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гня, укрепление материально-технической базы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ение предупреждения  возникновения  пожаров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роки реализации подпрограммы</w:t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-2022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мероприят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Перечень программных мероприятий приведен в приложении к настоящей под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ъемы и источники финансирования под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Бюджет Гляденского сельсов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общей объем финансирования – 421,0  тыс. рублей, из них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2015 год – 52,0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6 год -   52,0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7 год -  52, 0  тыс. 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8 год  -  53,0 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19 год-   53,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/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0 год-  53,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1год-  53,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  <w:t>2022 год-53,0 тыс.руб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2"/>
              <w:rPr>
                <w:rFonts w:ascii="Times New Roman" w:hAnsi="Times New Roman" w:eastAsia="Arial" w:cs="Times New Roman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803" w:hRule="atLeast"/>
        </w:trPr>
        <w:tc>
          <w:tcPr>
            <w:tcW w:w="22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индикаторы и </w:t>
              <w:br/>
              <w:t xml:space="preserve">показатели           </w:t>
            </w:r>
          </w:p>
        </w:tc>
        <w:tc>
          <w:tcPr>
            <w:tcW w:w="732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вышение эффективности затрат на мероприятия по предупреждению возникновения пожаров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числа погибших при пожар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  </w:t>
              <w:br/>
              <w:t>результаты реализации</w:t>
              <w:br/>
              <w:t xml:space="preserve">подпрограммы            </w:t>
            </w:r>
          </w:p>
        </w:tc>
        <w:tc>
          <w:tcPr>
            <w:tcW w:w="732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езультате реализации подпрограммы ожида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тносительного сокращения потерь от пожар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ность населенных пунктов естественными проти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опожарными водоемами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н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аличие системы звукового оповещения населения в населенных пунктах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сить уровень информированности населения Гляденского сельсовета по вопросам  пожарной безопасности</w:t>
            </w:r>
          </w:p>
          <w:p>
            <w:pPr>
              <w:pStyle w:val="ConsPlusNormal"/>
              <w:widowControl/>
              <w:ind w:firstLine="8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ть материально-технические условия для оказания помощи гражданам, пострадавшим  при пожарах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lang w:eastAsia="ru-RU" w:bidi="ru-RU"/>
              </w:rPr>
              <w:t>Система организации контроля за исполнением подпрограммы</w:t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контроль за выполнением подпрограммы осуществляется Ревизионной комиссией Назаровского района</w:t>
            </w:r>
            <w:r>
              <w:rPr>
                <w:rFonts w:eastAsia="Courier New" w:cs="Times New Roman" w:ascii="Times New Roman" w:hAnsi="Times New Roman"/>
                <w:lang w:eastAsia="ru-RU" w:bidi="ru-RU"/>
              </w:rPr>
              <w:t xml:space="preserve">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становка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азработки подпрограммы</w:t>
      </w:r>
    </w:p>
    <w:p>
      <w:pPr>
        <w:pStyle w:val="Normal"/>
        <w:spacing w:lineRule="auto" w:line="240"/>
        <w:ind w:right="2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я Гляденского сельсовета, обладая обширной площадью и  наличием крупного сельскохозяйственного предприятия, других предприятий разных форм собственности , подвержена широкому спектру опасных природных явлений : 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упных  пожаров;</w:t>
      </w:r>
    </w:p>
    <w:p>
      <w:pPr>
        <w:pStyle w:val="Normal"/>
        <w:spacing w:lineRule="auto" w:line="240"/>
        <w:ind w:right="2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сных пожаров;</w:t>
      </w:r>
    </w:p>
    <w:p>
      <w:pPr>
        <w:pStyle w:val="TextBodyIndent"/>
        <w:spacing w:before="0" w:after="0"/>
        <w:ind w:left="20" w:right="10" w:firstLine="68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2019 году на территории Гляденского сельсовета  произошло 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регистрированных случая пожара, не считая тех загораний, которые списали как тушения мусора,  Огнем уничтожено: строений различного назначения –  7; единиц техники – 1; голов скота – 2; голов птицы – 30; . При пожарах погибло 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человека, травмировано 0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 начала пожароопасного сезона 2019 года на территории Назаровского района зарегистрировано 10 лесных пожаров на общей площади 80 га с нанесением материального ущерба более одного миллиона рубл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проблемами пожарной безопасности на территории Гляденского сельсовета  являются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воевременное сообщение о пожаре (загорании) в пожарную охран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андшафтные пожары.</w:t>
      </w:r>
    </w:p>
    <w:p>
      <w:pPr>
        <w:pStyle w:val="Normal"/>
        <w:shd w:fill="FFFFFF" w:val="clear"/>
        <w:spacing w:lineRule="auto" w:line="240"/>
        <w:ind w:left="10" w:right="38" w:firstLine="706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Обеспечение первичных мер пожарной безопасности в границах </w:t>
      </w:r>
      <w:r>
        <w:rPr>
          <w:rFonts w:cs="Times New Roman" w:ascii="Times New Roman" w:hAnsi="Times New Roman"/>
          <w:color w:val="000000"/>
          <w:spacing w:val="-5"/>
        </w:rPr>
        <w:t xml:space="preserve">населенных пунктов поселения в соответствии с Федеральным законом «О </w:t>
      </w:r>
      <w:r>
        <w:rPr>
          <w:rFonts w:cs="Times New Roman" w:ascii="Times New Roman" w:hAnsi="Times New Roman"/>
          <w:color w:val="000000"/>
          <w:spacing w:val="-4"/>
        </w:rPr>
        <w:t xml:space="preserve">пожарной безопасности « от 21.12.1994 г. № 69- ФЗ предусматривает ряд </w:t>
      </w:r>
      <w:r>
        <w:rPr>
          <w:rFonts w:cs="Times New Roman" w:ascii="Times New Roman" w:hAnsi="Times New Roman"/>
          <w:color w:val="000000"/>
          <w:spacing w:val="-7"/>
        </w:rPr>
        <w:t>мероприятий, реализация которых лежит в сущности решаемой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ая цель, задачи , этапы  и сроки реализации подпрограммы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i/>
          <w:color w:val="000000"/>
          <w:spacing w:val="-5"/>
        </w:rPr>
        <w:t>Основная цель Подпрограммы:</w:t>
      </w:r>
    </w:p>
    <w:p>
      <w:pPr>
        <w:pStyle w:val="Normal"/>
        <w:shd w:fill="FFFFFF" w:val="clear"/>
        <w:spacing w:lineRule="exact" w:line="322" w:before="312" w:after="200"/>
        <w:ind w:left="19" w:right="38" w:firstLine="835"/>
        <w:jc w:val="both"/>
        <w:rPr>
          <w:rFonts w:ascii="Times New Roman" w:hAnsi="Times New Roman" w:cs="Times New Roman"/>
          <w:bCs/>
          <w:i/>
          <w:i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- создание необходимых </w:t>
      </w:r>
      <w:r>
        <w:rPr>
          <w:rFonts w:cs="Times New Roman" w:ascii="Times New Roman" w:hAnsi="Times New Roman"/>
          <w:color w:val="000000"/>
          <w:spacing w:val="4"/>
        </w:rPr>
        <w:t xml:space="preserve">условий для повышения эффективности и усиления деятельности по пожарной безопасности </w:t>
      </w:r>
      <w:r>
        <w:rPr>
          <w:rFonts w:cs="Times New Roman" w:ascii="Times New Roman" w:hAnsi="Times New Roman"/>
          <w:color w:val="000000"/>
          <w:spacing w:val="-4"/>
        </w:rPr>
        <w:t>поселения</w:t>
      </w:r>
      <w:r>
        <w:rPr>
          <w:rFonts w:cs="Times New Roman" w:ascii="Times New Roman" w:hAnsi="Times New Roman"/>
          <w:color w:val="000000"/>
          <w:spacing w:val="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 xml:space="preserve">уменьшение гибели, травматизма людей, размера материальных потерь от </w:t>
      </w:r>
      <w:r>
        <w:rPr>
          <w:rFonts w:cs="Times New Roman" w:ascii="Times New Roman" w:hAnsi="Times New Roman"/>
          <w:color w:val="000000"/>
          <w:spacing w:val="-1"/>
        </w:rPr>
        <w:t>огня, укрепление материально-технической базы поселения</w:t>
      </w:r>
      <w:r>
        <w:rPr>
          <w:rFonts w:cs="Times New Roman" w:ascii="Times New Roman" w:hAnsi="Times New Roman"/>
        </w:rPr>
        <w:t xml:space="preserve">.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новные задачи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обеспечение предупреждения  возникновения  пожар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исполнения подпрограммы : 2015-2022 год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еализация мероприятий подпрограммы осуществляется                          в соответствии со следующими постановлениями Гляденского сельсове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т 26.01.2012 7 «О порядке подготовки населения в области защиты от чрезвычайных ситуаций в муниципальном образовании Гляденского сельсовета»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.03.2013 № 2-п « О своевременном оповещении и информировании на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05.2011 № 27 « Об обеспечении первичных мер пожарной безопасности в границах Гляденского сельсовет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Главным распорядителем бюджетных средств на выполнение мероприятий подпрограммы является администрация Гляденского сельсов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Управление подпрограммой и контроль за ходом ее выполн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кущее управление реализацией подпрограммы осуществляется исполнителем подпрограммы – администрация Гляде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ем подпрограммы осущест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исполнителей отдельных мероприяти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целевым и эффективным использованием средств Гляденского сельсовета осуществляет ревизионная комиссия Назаро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При своевременном и достаточном финансировании Программы предполагается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защищенности муниципальных учреждений от пожа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выполнение мероприятий по противопожарной пропаганде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организация   обучения   населения   мерам   пожарной безопасности    и    пропаганда    в    области    пожарной безопасности,   содействие   распространению   пожарно-технических знаний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реализацию подпрограммных мероприятий потребуется 421,0 тыс. рублей из  бюджета сельсовета, в том числе по годам: 2015 год – 52, тыс. рублей; 2016 год – 52, 0 тыс. рублей; 2017 год –52, 0 тыс. рублей. 2018 год. -     53,0   тыс.рублей, 2019 год- 53,0 тыс.рублей, 2020 год-53,0 тыс.рублей.,2021 год-53,0 тыс.рублей, 2022 год-53,0 тыс.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приложении № 2 приведены сведения о планируемых расходах по задачам и мероприятиям подпрограммы</w:t>
      </w:r>
      <w:r>
        <w:rPr/>
        <w:t>.</w:t>
      </w:r>
    </w:p>
    <w:p>
      <w:pPr>
        <w:pStyle w:val="Normal"/>
        <w:shd w:fill="FFFFFF" w:val="clear"/>
        <w:spacing w:before="331" w:after="200"/>
        <w:ind w:left="43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331" w:after="200"/>
        <w:ind w:left="43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331" w:after="200"/>
        <w:ind w:left="43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3:00Z</dcterms:created>
  <dc:creator>User</dc:creator>
  <dc:description/>
  <cp:keywords/>
  <dc:language>en-US</dc:language>
  <cp:lastModifiedBy>GlavBush</cp:lastModifiedBy>
  <cp:lastPrinted>2015-12-18T15:47:00Z</cp:lastPrinted>
  <dcterms:modified xsi:type="dcterms:W3CDTF">2019-11-18T05:39:00Z</dcterms:modified>
  <cp:revision>33</cp:revision>
  <dc:subject/>
  <dc:title/>
</cp:coreProperties>
</file>