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Гляденского 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аров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ярского края</w:t>
      </w:r>
    </w:p>
    <w:p>
      <w:pPr>
        <w:pStyle w:val="Normal"/>
        <w:spacing w:lineRule="auto" w:line="240" w:before="0" w:after="0"/>
        <w:jc w:val="center"/>
        <w:rPr/>
      </w:pPr>
      <w:r>
        <w:rPr/>
        <w:t xml:space="preserve">ПОСТАНОВЛЕНИЕ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>
          <w:trHeight w:val="329" w:hRule="atLeast"/>
        </w:trPr>
        <w:tc>
          <w:tcPr>
            <w:tcW w:w="319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.11.2019 г.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 Гляд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№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1  -П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от 30.10.2013 г. № 73-П «Об утверждении муниципальной программы «Защита населения и территории Гляденского сельсовета от чрезвычайных ситуаций природного и техногенного характера, гражданская оборона, профилактика терроризма и экстремизма 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 с  Федеральным законом от 06.10.2003  № 131-ФЗ« Об общих принципах организации местного самоуправления в Российской Федерации»,  постановлениями администрации Гляденского сельсовета от 28.07.2013 № 46-П « Об утверждении перечня муниципальных программ  Гляденского сельсовета», от 25.07.2013 № 44-П « Об утверждении Порядка принятия решений о разработке муниципальных программ Гляденского сельсовета, их формировании и реализации, Порядка проведения и критерии оценки эффективности реализации муниципальных программ в Гляденском сельсовете», руководствуясь Уставом Гляденского сельсовета Назаровского района Красноярского края,  ПОСТАНОВЛЯЮ 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постановление  от 30.10.2013 г. № 73-П «Об утверждении муниципальной программы «Защита населения и территории Гляденского сельсовета от чрезвычайных ситуаций природного и техногенного характера, гражданская оборона, профилактика терроризма и экстремизма»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едующие изменения 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риложение к постановлению изложить в новой редакции согласно приложению к настоящему постановлению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знать утратившим силу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остановление администрации Гляденского сельсовета от 09.11.2018 № 55-П « О внесении изменений в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е от 30.10.2013 г. № 73-П «Об утверждении муниципальной программы «Защита населения и территории Гляденского сельсовета от чрезвычайных ситуаций природного и техногенного характера, гражданская оборона, профилактика терроризма и экстремизма»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Контроль за выполнением настоящего постановления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тавляю за собой</w:t>
      </w:r>
      <w:r>
        <w:rPr>
          <w:rFonts w:cs="Times New Roman" w:ascii="Times New Roman" w:hAnsi="Times New Roman"/>
          <w:i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в день, следующий за днем его  официального опубликования в муниципальной газете «Своя газета».</w:t>
      </w:r>
    </w:p>
    <w:p>
      <w:pPr>
        <w:pStyle w:val="Msonormalcxspmiddle"/>
        <w:spacing w:before="28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лава Гляденского сельсовета                                                  А.Г. Башкиров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5:26:00Z</dcterms:created>
  <dc:creator>User</dc:creator>
  <dc:description/>
  <cp:keywords/>
  <dc:language>en-US</dc:language>
  <cp:lastModifiedBy>User</cp:lastModifiedBy>
  <cp:lastPrinted>2018-11-12T12:22:00Z</cp:lastPrinted>
  <dcterms:modified xsi:type="dcterms:W3CDTF">2019-11-11T08:18:00Z</dcterms:modified>
  <cp:revision>12</cp:revision>
  <dc:subject/>
  <dc:title/>
</cp:coreProperties>
</file>