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780"/>
        <w:gridCol w:w="3280"/>
        <w:gridCol w:w="973"/>
        <w:gridCol w:w="411"/>
        <w:gridCol w:w="1260"/>
        <w:gridCol w:w="1424"/>
        <w:gridCol w:w="1434"/>
        <w:gridCol w:w="1120"/>
        <w:gridCol w:w="1496"/>
      </w:tblGrid>
      <w:tr>
        <w:trPr>
          <w:trHeight w:val="31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color w:val="323232"/>
                <w:spacing w:val="-7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566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Информация о ресурсном обеспечении и прогнозной оценке расходов на реализацию целей муниципальной программы </w:t>
            </w:r>
            <w:r>
              <w:rPr>
                <w:b/>
              </w:rPr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b/>
                <w:color w:val="323232"/>
                <w:spacing w:val="-7"/>
              </w:rPr>
              <w:t>"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  <w:br/>
              <w:t>финансовый</w:t>
              <w:br/>
              <w:t>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</w:t>
              <w:br/>
              <w:t>финансовый</w:t>
              <w:br/>
              <w:t>год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вый год </w:t>
              <w:br/>
              <w:t>планов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торой год </w:t>
              <w:br/>
              <w:t>планов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а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2год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color w:val="323232"/>
                <w:spacing w:val="-7"/>
              </w:rPr>
              <w:t>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7,4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7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0,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,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охранности, ремонт автомобильных дорог местного значения и искусственных  сооружений на них в границах населенных пунктов поселения за счет средств муниципального дорожного фон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2675,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393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,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43,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97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40,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393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657,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:</w:t>
            </w:r>
          </w:p>
          <w:p>
            <w:pPr>
              <w:pStyle w:val="Normal"/>
              <w:rPr/>
            </w:pPr>
            <w:r>
              <w:rPr/>
              <w:t xml:space="preserve">1.1 Содержание 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«Дороги Красноярья»государственной программы Красноярского края « Развитие транспортной системы Красноярского края» 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7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8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,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Софинансирование к содержанию 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«Дороги Красноярья»государственной программы Красноярского края « Развитие транспортной системы Красноярского кра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2 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0</w:t>
            </w:r>
            <w:r>
              <w:rPr>
                <w:highlight w:val="red"/>
              </w:rPr>
              <w:t xml:space="preserve">  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. Субсидия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«Повышение безопасности дорожного движения в Красноярском крае», государственной программы Красноярского края « Развитие транспортной системы Красноярского края»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2. Софинансирование к субсидии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«Повышение безопасности дорожного движения в Красноярском крае», государственной программы Красноярского края « Развитие транспортной системы Красноярского кр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. Приобретение и установка дорожных знаков на участках  автодорог местного значения по маршрутам движения школьных автобусов, вблизи детских учреждений в  населенных пунктах Гляденского сельсовета в рамках програм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 том числе</w:t>
            </w:r>
            <w:r>
              <w:rPr/>
              <w:t>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3 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вентаризация и паспортизация объектов дорожного хозяйства, оформление права муниципальной собственности за счет средств муниципального дорожного фон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 Инвентаризация и паспортизация объектов дорожного хозяйства, оформление права муниципальной собственности на объекты дорожного хозяйства и земельные участки, на которых они  расположены за счет средств муниципального дорожного фон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4 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автомобильных дорог общего пользования местного значения и искусственных сооружений на них, включая обустройство дорог предусмотренными объектами серви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.1.  Развитие  и модернизация автомобильных дорог местного значения сельского поселения в рамках софинасирования подпрограммы « Содействие развитию и модернизации автомобильных дорог местного значения муниципальных образований» государственной программы Красноярского края « Содействие развитию местного самоуправления»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. Софинансирование к  развитию  и модернизация автомобильных дорог местного значения сельского поселения в рамках софинасирования подпрограммы « Содействие развитию и модернизации автомобильных дорог местного значения муниципальных образований» государственной программы Красноярского края « Содействие развитию местного самоуправления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9:00Z</dcterms:created>
  <dc:creator>User</dc:creator>
  <dc:description/>
  <cp:keywords/>
  <dc:language>en-US</dc:language>
  <cp:lastModifiedBy>GlavBush</cp:lastModifiedBy>
  <cp:lastPrinted>2015-12-16T15:46:00Z</cp:lastPrinted>
  <dcterms:modified xsi:type="dcterms:W3CDTF">2019-11-18T08:40:00Z</dcterms:modified>
  <cp:revision>34</cp:revision>
  <dc:subject/>
  <dc:title/>
</cp:coreProperties>
</file>