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80"/>
        <w:gridCol w:w="1440"/>
        <w:gridCol w:w="14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я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беспечение доступа населения и организаций к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информации о деятельности органов 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ного самоуправления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  </w:t>
              <w:br/>
              <w:t>показатель 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лучшение информированности граждан сельской местности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 -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величение количество посетителей официального сайт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местных печатных СМИ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50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своей деятельности в помещении администрации  иных отведенных для этих целей места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49:00Z</dcterms:created>
  <dc:creator>User</dc:creator>
  <dc:description/>
  <cp:keywords/>
  <dc:language>en-US</dc:language>
  <cp:lastModifiedBy>Master</cp:lastModifiedBy>
  <dcterms:modified xsi:type="dcterms:W3CDTF">2019-11-13T14:52:00Z</dcterms:modified>
  <cp:revision>9</cp:revision>
  <dc:subject/>
  <dc:title/>
</cp:coreProperties>
</file>