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3460"/>
        <w:gridCol w:w="793"/>
        <w:gridCol w:w="467"/>
        <w:gridCol w:w="1493"/>
        <w:gridCol w:w="1440"/>
        <w:gridCol w:w="1271"/>
        <w:gridCol w:w="1376"/>
      </w:tblGrid>
      <w:tr>
        <w:trPr>
          <w:trHeight w:val="31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</w:tr>
      <w:tr>
        <w:trPr>
          <w:trHeight w:val="1245" w:hRule="atLeast"/>
        </w:trPr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pacing w:val="-2"/>
              </w:rPr>
              <w:t>Информационное обеспече</w:t>
              <w:softHyphen/>
              <w:t>ние населения  о деятельности органов  местного самоуправления Гляденского сель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582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Информация о ресурсном обеспечении и прогнозной оценке расходов на реализацию целей муниципальной программы </w:t>
            </w:r>
            <w:r>
              <w:rPr/>
              <w:t>«</w:t>
            </w:r>
            <w:r>
              <w:rPr>
                <w:b/>
                <w:spacing w:val="-2"/>
              </w:rPr>
              <w:t>Информационное обеспече</w:t>
              <w:softHyphen/>
              <w:t>ние населения  о деятельности органов  местного самоуправления Гляденского сельсовет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13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й</w:t>
              <w:br/>
              <w:t>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</w:t>
              <w:br/>
              <w:t>финансовый</w:t>
              <w:br/>
              <w:t>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вый год </w:t>
              <w:br/>
              <w:t>планового период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торой год </w:t>
              <w:br/>
              <w:t>планов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и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2год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pacing w:val="-2"/>
              </w:rPr>
              <w:t>Информационное обеспече</w:t>
              <w:softHyphen/>
              <w:t xml:space="preserve">ние населения  о деятельности органов  местного самоуправления Гляденского сельсовета </w:t>
            </w:r>
            <w:r>
              <w:rPr>
                <w:spacing w:val="-1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прозрачности и гласности по деятельности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hanging="33"/>
              <w:jc w:val="both"/>
              <w:rPr/>
            </w:pPr>
            <w:r>
              <w:rPr>
                <w:spacing w:val="-1"/>
              </w:rPr>
              <w:t>1.</w:t>
            </w:r>
            <w:r>
              <w:rPr>
                <w:spacing w:val="-3"/>
              </w:rPr>
              <w:t xml:space="preserve"> Опубликование органами местного самоуправления информации о своей деятельности в средствах </w:t>
            </w:r>
            <w:r>
              <w:rPr/>
              <w:t>массовой информации.- и на сайте Интер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сельсов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9:00Z</dcterms:created>
  <dc:creator>User</dc:creator>
  <dc:description/>
  <cp:keywords/>
  <dc:language>en-US</dc:language>
  <cp:lastModifiedBy>GlavBush</cp:lastModifiedBy>
  <dcterms:modified xsi:type="dcterms:W3CDTF">2019-11-18T08:50:00Z</dcterms:modified>
  <cp:revision>20</cp:revision>
  <dc:subject/>
  <dc:title/>
</cp:coreProperties>
</file>